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12347067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оект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2024 года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 утверждении  годового  отчета  об  исполнении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«Город  Жиздра» за  2023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 Дума  городского  поселения «Город  Жизд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3  год   по    доходам  в   сумме    320 308 765,78 рублей,  по   расходам   в    сумме 319 353 797,20 рублей, с профицитом в сумме 954 968,58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3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  Жиздра»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24-04-26T12:43:00Z</cp:lastPrinted>
  <dcterms:modified xsi:type="dcterms:W3CDTF">2024-04-26T09:44:00Z</dcterms:modified>
  <cp:revision>43</cp:revision>
  <dc:subject/>
  <dc:title/>
</cp:coreProperties>
</file>