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 ноября 2024 г.                                                          № 19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городского поселения «Город Жиздра» за 9 месяцев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городского поселения «Город Жиздра», Городская Дума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ь к сведению отчет об исполнении бюджета городского поселения «Город Жиздра» за 9 месяцев 2024 года согласно приложениям № 1, 2, 3, 4,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.В. Яшеч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4-11-02T08:57:00Z</cp:lastPrinted>
  <dcterms:modified xsi:type="dcterms:W3CDTF">2024-11-04T12:48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