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8"/>
          <w:lang w:val="ru-RU"/>
        </w:rPr>
        <w:t>ГОРОДСКОЕ ПОСЕЛЕНИЕ</w:t>
        <w:br/>
        <w:t>«ГОРОД ЖИЗДРА»</w:t>
        <w:br/>
        <w:t>КАЛУЖСКОЙ ОБЛАСТИ</w:t>
        <w:br/>
        <w:t>ГОРОДСКАЯ ДУМА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5 сентября 2024 г.                                                        №  191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  <w:lang w:val="ru-RU"/>
        </w:rPr>
        <w:t xml:space="preserve">Отчет об исполнении бюджета городского поселения «Город Жиздра» за </w:t>
      </w:r>
      <w:r>
        <w:rPr>
          <w:rFonts w:cs="Arial" w:ascii="Arial" w:hAnsi="Arial"/>
          <w:b/>
          <w:sz w:val="32"/>
        </w:rPr>
        <w:t>I</w:t>
      </w:r>
      <w:r>
        <w:rPr>
          <w:rFonts w:cs="Arial" w:ascii="Arial" w:hAnsi="Arial"/>
          <w:b/>
          <w:sz w:val="32"/>
          <w:lang w:val="ru-RU"/>
        </w:rPr>
        <w:t xml:space="preserve"> полугодие 2024 год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оответствии со статьями 9, 153, 241 Бюджетного кодекса Российской Федерации, Уставом городского поселения «Город Жиздра», Городская Дума городского поселения «Город Жиздра»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тья 1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нять к сведению отчет об исполнении бюджета городского поселения «Город Жиздра» за 1 полугодие 2024 года согласно приложениям № 1,№ 2, № 3,</w:t>
        <w:br/>
        <w:t>№ 4, № 5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  <w:lang w:val="ru-RU"/>
        </w:rPr>
        <w:t>Статья 2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лава городского поселения</w:t>
        <w:br/>
        <w:t>«Город Жиздра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Г.В. Яшеч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24-09-06T09:31:00Z</cp:lastPrinted>
  <dcterms:modified xsi:type="dcterms:W3CDTF">2024-09-09T09:05:00Z</dcterms:modified>
  <cp:revision>39</cp:revision>
  <dc:subject/>
  <dc:title>Модельный муниципальный правовой акт о бюджете муниципального образования на очередной финансовый год</dc:title>
</cp:coreProperties>
</file>