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ОЕ ПОСЕЛЕНИЕ</w:t>
        <w:br/>
        <w:t>«ГОРОД ЖИЗДРА»</w:t>
        <w:br/>
        <w:t>КАЛУЖСКОЙ ОБЛАСТИ</w:t>
        <w:br/>
        <w:t>ГОРОДСКАЯ ДУМА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ШЕНИЕ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31 мая 2024 г.                                                   № 185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б утверждении годового отчета об исполнении бюджета городского поселения «Город Жиздра» за 2023 год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В соответствии со статьями 264.2, 264.5, 264.6 Бюджетного кодекса Российской Федерации, главой 6 Положения о бюджетном процессе в городском поселении «Город Жиздра», утвержденного Решением Городской Думы от 04.12.2013 № 171, Городская Дума городского поселения «Город Жиздра»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А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татья 1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Утвердить отчет об исполнении бюджета городского поселения «Город Жиздра» за 2023 год по доходам в сумме 320308765,78 рублей, по расходам в сумме 319353797,20 рублей, с профицитом в сумме 954968,58 рублей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татья 2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Утвердить исполнение доходов бюджета городского поселения «Город Жиздра» за 2023 год по кодам классификации доходов бюджетов согласно приложению № 1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  <w:sz w:val="28"/>
        </w:rPr>
        <w:t>Статья 3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Утвердить исполнение расходов бюджета городского поселения «Город Жиздра» за 2023 год по ведомственной структуре расходов согласно приложению № 2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  <w:sz w:val="28"/>
        </w:rPr>
        <w:t>Статья 4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Утвердить исполнение расходов бюджета городского поселения «Город Жиздра» за 2023 год по разделам и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Статья 5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Утвердить исполнение расходов бюджета городского поселения «Город Жиздра» за 2023 год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  <w:sz w:val="28"/>
        </w:rPr>
        <w:t>Статья 6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Утвердить исполнение источников финансирования дефицита бюджета городского поселения «Город Жиздра» за 2023 год по кодам классификации источников финансирования дефицитов бюджетов согласно приложению № 5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b/>
          <w:sz w:val="28"/>
        </w:rPr>
        <w:t>Статья 7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вступает в силу после его опубликования (обнародования)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городского поселения</w:t>
        <w:br/>
        <w:t>«Город Жиздра»</w:t>
      </w:r>
    </w:p>
    <w:p>
      <w:pPr>
        <w:pStyle w:val="Normal"/>
        <w:spacing w:before="0" w:after="120"/>
        <w:ind w:firstLine="709"/>
        <w:jc w:val="right"/>
        <w:rPr/>
      </w:pPr>
      <w:r>
        <w:rPr>
          <w:rFonts w:cs="Arial" w:ascii="Arial" w:hAnsi="Arial"/>
          <w:b/>
        </w:rPr>
        <w:t>Г.В. Яшечк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23:00Z</dcterms:created>
  <dc:creator>i965</dc:creator>
  <dc:description/>
  <cp:keywords/>
  <dc:language>en-US</dc:language>
  <cp:lastModifiedBy>user</cp:lastModifiedBy>
  <cp:lastPrinted>2024-04-26T12:43:00Z</cp:lastPrinted>
  <dcterms:modified xsi:type="dcterms:W3CDTF">2024-06-03T11:16:00Z</dcterms:modified>
  <cp:revision>47</cp:revision>
  <dc:subject/>
  <dc:title/>
</cp:coreProperties>
</file>