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5615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АДМИНИСТРАЦИЯ</w:t>
        <w:br/>
        <w:t>ГОРОДСКОГО ПОСЕЛЕНИЯ</w:t>
        <w:br/>
        <w:t>«ГОРОД ЖИЗДРА»</w:t>
        <w:br/>
        <w:t>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12 февраля 2024 г.                                                             № 19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О внесении изменений в постановление администрации от 08.02.2022 № 14 «Об утверждении краткосрочного плана реализации региональной программы капитального ремонта общего имущества в многоквартирных домах на территории городского поселения «Город Жиздра» 2023-2025 годы» (в редакции постановлений от 28.03.2023 № 36, от 16.11.2023 № 124)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В соответствии со статьей 168 Жилищного Кодекса Российской Федерации, постановлением Правительства Калужской области от 30.12.2013 № 753 «Об утверждении региональной программы капитального ремонта общего имущества в многоквартирных домах, расположенных на территории Калужской области, на 2014-2043 годы», Уставом городского поселения «Город Жиздра», администрация городского поселения «Город Жиздра»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ЕТ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1. Внести в постановление администрации городского поселения «Город Жиздра» от 08.02.2022 № 14 «Об утверждении краткосрочного плана реализации региональной программы капитального ремонта общего имущества в многоквартирных домах на территории городского поселения «Город Жиздра» 2023-2025 годы» (в редакции от 28.03.2023 № 36, от 16.11.2023 № 124) (далее - постановление) следующие изменения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приложения 1, 2, 3 к постановлению изложить в новой редакции (приложения 1, 2, 3 к настоящему постановлению)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2. Направить утвержденные изменения в краткосрочный план реализации региональной программы капитального ремонта общего имущества в многоквартирных домах на территории городского поселения «Город Жиздра» на 2023-2025 годы в Министерство строительства и жилищно-коммунального хозяйства Калужской области в течение 10 дней с момента принятия настоящего постановления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постановления возложить на заместителя Главы администрации ГП «Город Жиздра» Першикову Ж.В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4. Настоящее постановление подлежит официальному опубликованию (обнародованию)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администрации</w:t>
        <w:br/>
        <w:t>ГП «Город Жиздра»</w:t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</w:rPr>
        <w:t>М.Е. Марты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  <w:szCs w:val="26"/>
    </w:rPr>
  </w:style>
  <w:style w:type="character" w:styleId="WW8Num4z0">
    <w:name w:val="WW8Num4z0"/>
    <w:qFormat/>
    <w:rPr>
      <w:sz w:val="26"/>
      <w:szCs w:val="26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5:34:00Z</dcterms:created>
  <dc:creator>User</dc:creator>
  <dc:description/>
  <cp:keywords/>
  <dc:language>en-US</dc:language>
  <cp:lastModifiedBy>user</cp:lastModifiedBy>
  <cp:lastPrinted>2024-02-12T16:17:00Z</cp:lastPrinted>
  <dcterms:modified xsi:type="dcterms:W3CDTF">2024-02-12T14:53:00Z</dcterms:modified>
  <cp:revision>22</cp:revision>
  <dc:subject/>
  <dc:title/>
</cp:coreProperties>
</file>