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8"/>
        </w:rPr>
        <w:t>АДМИНИСТРАЦИЯ</w:t>
        <w:br/>
        <w:t>ГОРОДСКОГО ПОСЕЛЕНИЯ</w:t>
        <w:br/>
        <w:t>«ГОРОД ЖИЗДРА»</w:t>
        <w:br/>
        <w:t>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ТАНОВЛЕНИЕ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20 ноября 2024 г.                                                                № 149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32"/>
        </w:rPr>
        <w:t>О внесении изменений в постановление администрации Городского поселения «Город Жиздра» от 08.02.2022 № 14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реализации на территории городского поселения региональной программы капитального ремонта общего имущества в многоквартирных домах, расположенных на территории Калужской области, на 2014-2055 годы, утвержденной постановлением Правительства Калужской области от 30.12.2013 № 753, в соответствии с Уставом городского поселения «Город Жиздра», администрация городского поселения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ЕТ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1. В постановление администрации городского поселения «Город Жиздра» от 08.02.2022 № 14 «Об утверждении краткосрочного плана реализации региональной программы капитального ремонта общего имущества в многоквартирных домах на территории городского поселения «Город Жиздра» 2023-2025 годы» (в редакции от 28.03.2023 № 36, от 16.11.2023 № 124, от 12.02.2024 № 19, от 01.10.2024 №115) внести следующие изменения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1) утвердить краткосрочный план реализации региональной программы капитального ремонта общего имущества в многоквартирных домах на территории городского поселения «Город Жиздра» на 2023-2026 годы (Приложения № 1, № 2, № 3)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2) приложение 1 изложить в редакции согласно приложению А к настоящему постановлению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3) приложение 2 изложить в редакции согласно приложению Б к настоящему постановлению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4) приложение 3 изложить в редакции согласно приложению В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пию настоящего постановления направить в Министерство строительства и жилищно-коммунального хозяйства Калужской области в течение 10 дней с момента его принятия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после его подписания и подлежит официальному опубликованию (обнародованию)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возложить на заместителя Главы администрации городского поселения «Город Жиздра»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администрации</w:t>
        <w:br/>
        <w:t>ГП «Город Жиздра</w:t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</w:rPr>
        <w:t>М.Е. Марты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>
      <w:sz w:val="26"/>
      <w:szCs w:val="26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5:34:00Z</dcterms:created>
  <dc:creator>User</dc:creator>
  <dc:description/>
  <cp:keywords/>
  <dc:language>en-US</dc:language>
  <cp:lastModifiedBy>user</cp:lastModifiedBy>
  <cp:lastPrinted>2024-11-25T14:46:00Z</cp:lastPrinted>
  <dcterms:modified xsi:type="dcterms:W3CDTF">2024-11-25T13:23:00Z</dcterms:modified>
  <cp:revision>29</cp:revision>
  <dc:subject/>
  <dc:title/>
</cp:coreProperties>
</file>