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</w:rPr>
        <w:t>АДМИНИСТРАЦИЯ</w:t>
        <w:br/>
        <w:t>ГОРОДСКОГО ПОСЕЛЕНИЯ</w:t>
        <w:br/>
        <w:t>«ГОРОД ЖИЗДРА»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АНОВЛ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 октября 2024 г.                                                                    № 115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О внесении изменений в постановление администрации городского поселения «Город Жиздра»</w:t>
        <w:br/>
        <w:t>от 8 февраля 2022 года № 14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реализации на территории городского поселения региональной программы капитального ремонта общего имущества в многоквартирных домах, расположенных на территории Калужской области, на 2014-2055 годы, утвержденной постановлением Правительства Калужской области от 30.12.2013 № 753, в соответствии с Уставом городского поселения «Город Жиздра», администрация городского поселения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постановление администрации городского поселения «Город Жиздра» от 08.02.2022 № 14 «Об утверждении краткосрочного плана реализации региональной программы капитального ремонта общего имущества в многоквартирных домах на территории городского поселения «Город Жиздра» 2023-2025 годы» (в редакции от 28.03.2023 № 36, от 16.11.2023 № 124, от 12.02.2024 № 19) внести следующие изменения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иложение 1 изложить в редакции согласно приложению А к настоящему постановлению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ложение 2 изложить в редакции согласно приложению Б к настоящему постановлению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ложение 3 изложить в редакции согласно приложению В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пию настоящего постановления направить в Министерство строительства и жилищно-коммунального хозяйства Калужской области в течение 10 дней с момента его приняти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подписания и подлежит официальному опубликованию (обнародованию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ГП «Город Жиздра»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администрации</w:t>
        <w:br/>
        <w:t>ГП «Город Жиздр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М.Е. Марты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34:00Z</dcterms:created>
  <dc:creator>User</dc:creator>
  <dc:description/>
  <cp:keywords/>
  <dc:language>en-US</dc:language>
  <cp:lastModifiedBy>user</cp:lastModifiedBy>
  <cp:lastPrinted>2024-10-29T12:27:00Z</cp:lastPrinted>
  <dcterms:modified xsi:type="dcterms:W3CDTF">2024-10-29T14:05:00Z</dcterms:modified>
  <cp:revision>25</cp:revision>
  <dc:subject/>
  <dc:title/>
</cp:coreProperties>
</file>