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30640847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 xml:space="preserve"> 31 июля 2014  г.                                                                   № 20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«Город Жиздра» за 1 полугодие  2014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городского поселения «Город Жиздра» за 1-е полугодие  2014 года согласно Приложениям № 1, 2, 3.4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Решение в Жиздринской районной газете «Искр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Заместитель Главы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«Город Жиздра»                                                     Т.Д.Клюева</w:t>
      </w:r>
      <w:r>
        <w:rPr>
          <w:b/>
          <w:lang w:val="ru-RU"/>
        </w:rPr>
        <w:t xml:space="preserve">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8:00Z</dcterms:created>
  <dc:creator>Жиздра</dc:creator>
  <dc:description/>
  <cp:keywords/>
  <dc:language>en-US</dc:language>
  <cp:lastModifiedBy>user201975</cp:lastModifiedBy>
  <cp:lastPrinted>2014-08-28T10:01:00Z</cp:lastPrinted>
  <dcterms:modified xsi:type="dcterms:W3CDTF">2014-09-05T08:3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