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63236325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ОРОДСКОЕ ПОСЕ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 ЖИЗДРА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декабря 2014 г.                                                                                      №225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О присвоении наименований вновь образованным улицам в </w:t>
      </w:r>
    </w:p>
    <w:p>
      <w:pPr>
        <w:pStyle w:val="Normal"/>
        <w:rPr>
          <w:b/>
          <w:b/>
        </w:rPr>
      </w:pPr>
      <w:r>
        <w:rPr>
          <w:b/>
          <w:bCs/>
          <w:sz w:val="26"/>
          <w:szCs w:val="26"/>
        </w:rPr>
        <w:t>районе улицы Молодежной и об адресации земельных участков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решением Городской Думы городского поселения «Город Жиздра» от 21 июля 2009 г. № 204  «О принятии положения по правилам и порядке адресации объектов градостроительной деятельности и формированию наименований элементов планировочной структуры и улично-дорожной сети на территории городского поселения «Город Жиздра», уточнив схему планировочной структуры расположения участков под ИЖС в районе ул. Молодежной (прилагается), учитывая пожелания граждан в связи со строительством жилых домов в новом квартале индивидуальной жилой застройки, </w:t>
      </w:r>
      <w:r>
        <w:rPr>
          <w:bCs/>
          <w:sz w:val="26"/>
          <w:szCs w:val="26"/>
        </w:rPr>
        <w:t>Городская Дума городского поселения «Город Жиздра»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ИЛ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firstLine="3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воить адрес объектам недвижимости по правой стороне ул. Молодежной по порядку (нумерация по возрастанию от центра города):</w:t>
      </w:r>
    </w:p>
    <w:p>
      <w:pPr>
        <w:pStyle w:val="Heading3"/>
        <w:numPr>
          <w:ilvl w:val="1"/>
          <w:numId w:val="2"/>
        </w:numPr>
        <w:ind w:left="0" w:firstLine="79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оссийская Федерация, Калужская область, город Жиздра, улица Молодежная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нумерацию объектам недвижимости по порядку (нумерация по возрастанию от центра города) - правая сторона улица Молодежная, дом № 2, 4, 6, 8, 10, 12, 14, 16, 18, 20, 22, 24, 26, 28, 30.</w:t>
      </w:r>
    </w:p>
    <w:p>
      <w:pPr>
        <w:pStyle w:val="Heading3"/>
        <w:numPr>
          <w:ilvl w:val="0"/>
          <w:numId w:val="2"/>
        </w:numPr>
        <w:ind w:left="0" w:firstLine="28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воить вновь образованной улице, расположенной в квартале индивидуальной жилой застройки в районе ул. Молодежной, следующее наименование: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Улицу первую, параллельную улице Молодежная, наименовать «улица Милехина»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адрес объектам недвижимости по улице Милехина -  Российская Федерация, Калужская область, город Жиздра, улица Милехина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нумерацию объектам недвижимости (нумерация по возрастанию от центра города) левая сторона от центра города по порядку – улица Милехина, дом  № 1, 3, 5, 7, 9, 11, 13, 15, 17, 19, 21, 23, 25, 27, 29;</w:t>
      </w:r>
    </w:p>
    <w:p>
      <w:pPr>
        <w:pStyle w:val="Normal"/>
        <w:numPr>
          <w:ilvl w:val="1"/>
          <w:numId w:val="2"/>
        </w:numPr>
        <w:ind w:left="0" w:firstLine="795"/>
        <w:jc w:val="both"/>
        <w:rPr>
          <w:sz w:val="26"/>
          <w:szCs w:val="26"/>
        </w:rPr>
      </w:pPr>
      <w:r>
        <w:rPr>
          <w:sz w:val="26"/>
          <w:szCs w:val="26"/>
        </w:rPr>
        <w:t>Присвоить нумерацию объектам недвижимости (нумерация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озрастанию от центра города) правая сторона от центра города по порядку – улица Милехина, дом  № 2, 4, 6, 8, 10, 12, 14, 16, 18, 20, 22, 24, 26, 28, 30.</w:t>
      </w:r>
    </w:p>
    <w:p>
      <w:pPr>
        <w:pStyle w:val="Heading3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3"/>
        <w:numPr>
          <w:ilvl w:val="0"/>
          <w:numId w:val="2"/>
        </w:numPr>
        <w:ind w:left="0" w:firstLine="284"/>
        <w:jc w:val="both"/>
        <w:rPr/>
      </w:pPr>
      <w:r>
        <w:rPr>
          <w:b w:val="false"/>
          <w:sz w:val="26"/>
          <w:szCs w:val="26"/>
        </w:rPr>
        <w:t>Присвоить вновь образованной улице, расположенной в квартале индивидуальной жилой застройки в районе ул. Молодежной, следующее наименование: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Улицу, параллельную улице Милехина, наименовать «улица Селифонова»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адрес объектам недвижимости по улице Селифонова -  Российская Федерация, Калужская область, город Жиздра, улица Селифонова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воить нумерацию объектам недвижимости (нумерация по возрастанию от центра города) левая сторона от центра города по порядку – улица Селифонова, дом  № 1, 3, 5, 7, 9, 11, 13, 15, 17, 19, 21, 23,25,27,29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своить нумерацию объектам недвижимости (нумерация по возрастанию от центра города) правая сторона от центра города по порядку – улица Селифонова, дом  № 2, 4, 6, 8, 10, 12, 14, 16, 18, 20, 22, 24, 26, 28, 30, 32.</w:t>
      </w:r>
    </w:p>
    <w:p>
      <w:pPr>
        <w:pStyle w:val="Heading3"/>
        <w:numPr>
          <w:ilvl w:val="0"/>
          <w:numId w:val="2"/>
        </w:numPr>
        <w:ind w:left="0" w:firstLine="284"/>
        <w:jc w:val="both"/>
        <w:rPr/>
      </w:pPr>
      <w:r>
        <w:rPr>
          <w:b w:val="false"/>
          <w:sz w:val="26"/>
          <w:szCs w:val="26"/>
        </w:rPr>
        <w:t>Присвоить вновь образованной улице, расположенной в квартале индивидуальной жилой застройки в районе ул. Молодежной, следующее наименование:</w:t>
      </w:r>
    </w:p>
    <w:p>
      <w:pPr>
        <w:pStyle w:val="Heading3"/>
        <w:numPr>
          <w:ilvl w:val="1"/>
          <w:numId w:val="2"/>
        </w:numPr>
        <w:ind w:left="0" w:firstLine="795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лицу, параллельную улице Селифонова, наименовать «улица Левашова»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адрес объектам недвижимости по улице Левашова -  Российская Федерация, Калужская область, город Жиздра, улица Левашова;</w:t>
      </w:r>
    </w:p>
    <w:p>
      <w:pPr>
        <w:pStyle w:val="Heading3"/>
        <w:numPr>
          <w:ilvl w:val="1"/>
          <w:numId w:val="2"/>
        </w:numPr>
        <w:ind w:left="0" w:firstLine="795"/>
        <w:jc w:val="both"/>
        <w:rPr/>
      </w:pPr>
      <w:r>
        <w:rPr>
          <w:b w:val="false"/>
          <w:sz w:val="26"/>
          <w:szCs w:val="26"/>
        </w:rPr>
        <w:t>Присвоить нумерацию объектам недвижимости (нумерация по возрастанию от центра города) левая сторона от центра города по порядку – улица Левашова, дом  № 1, 3, 5, 7, 9, 11, 13, 15, 17, 19, 21, 23, 25 27, 29, 31.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>5</w:t>
      </w:r>
      <w:r>
        <w:rPr/>
        <w:t xml:space="preserve"> </w:t>
      </w:r>
      <w:r>
        <w:rPr>
          <w:sz w:val="28"/>
          <w:szCs w:val="28"/>
        </w:rPr>
        <w:t>. Решение Городской Думы городского поселения «Город Жиздра» от 05.11.2014 г.№219 «О присвоении наименований вновь образованным улицам в районе улицы Молодежной и об адресации земельных участков» - отменить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 момента  опубликования (обнародования) и подлежит размещению на официальном сайте администрации городского поселения «Город Жиздра» в сети Интернет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Глава  городского поселения </w:t>
      </w:r>
    </w:p>
    <w:p>
      <w:pPr>
        <w:pStyle w:val="Style15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«Город Жиздра» </w:t>
        <w:tab/>
        <w:tab/>
        <w:t xml:space="preserve">           </w:t>
        <w:tab/>
        <w:t xml:space="preserve">            </w:t>
        <w:tab/>
        <w:t>М.М. Сергунов</w:t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9" w:hanging="495"/>
      </w:pPr>
      <w:rPr>
        <w:sz w:val="26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10:00Z</dcterms:created>
  <dc:creator>User</dc:creator>
  <dc:description/>
  <cp:keywords/>
  <dc:language>en-US</dc:language>
  <cp:lastModifiedBy>User</cp:lastModifiedBy>
  <cp:lastPrinted>2014-12-29T09:19:00Z</cp:lastPrinted>
  <dcterms:modified xsi:type="dcterms:W3CDTF">2014-12-29T06:20:00Z</dcterms:modified>
  <cp:revision>61</cp:revision>
  <dc:subject/>
  <dc:title> </dc:title>
</cp:coreProperties>
</file>