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0pt;width:38pt;height:54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2248896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22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22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22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22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  <w:softHyphen/>
        <w:softHyphen/>
        <w:softHyphen/>
        <w:t xml:space="preserve"> 05 ноября 2014  г.                                                                   № 21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«Город Жиздра» за 9 месяцев  2014 год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Уставом городского поселения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к сведению отчет об исполнении бюджета городского поселения «Город Жиздра» за 9 месяцев  2014 года согласно Приложениям № 1, 2, 3, 4, 5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татья 3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подлежит опубликованию (обнародованию) и размещению на официальном сайте администрации городского поселения «Город Жиздра» в сети Интернет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Глава  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«Город Жиздра»                                                     М.М. Сергунов</w:t>
      </w:r>
      <w:r>
        <w:rPr>
          <w:b/>
          <w:lang w:val="ru-RU"/>
        </w:rPr>
        <w:t xml:space="preserve">                              </w:t>
      </w:r>
    </w:p>
    <w:sectPr>
      <w:type w:val="nextPage"/>
      <w:pgSz w:w="11906" w:h="16838"/>
      <w:pgMar w:left="1701" w:right="128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6:00Z</dcterms:created>
  <dc:creator>Жиздра</dc:creator>
  <dc:description/>
  <cp:keywords/>
  <dc:language>en-US</dc:language>
  <cp:lastModifiedBy>user201975</cp:lastModifiedBy>
  <cp:lastPrinted>2014-11-10T10:28:00Z</cp:lastPrinted>
  <dcterms:modified xsi:type="dcterms:W3CDTF">2014-11-12T10:46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