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характеристики  бюджета городского поселения «Город Жиздра» на 2016 год.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городского поселения на 2016 год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24 308 033 рублей, в том числе объем безвозмездных поступлений в сумме 12 445 312 рублей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городского поселения  в сумме 24 038 033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8 260 000 рубле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(профицит) бюджета  городского поселения  отсутствуе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11:00Z</dcterms:created>
  <dc:creator>Жиздра</dc:creator>
  <dc:description/>
  <cp:keywords/>
  <dc:language>en-US</dc:language>
  <cp:lastModifiedBy>usernat</cp:lastModifiedBy>
  <cp:lastPrinted>2013-01-09T11:49:00Z</cp:lastPrinted>
  <dcterms:modified xsi:type="dcterms:W3CDTF">2015-11-30T11:47:00Z</dcterms:modified>
  <cp:revision>4</cp:revision>
  <dc:subject/>
  <dc:title>29 ноября 2007 года N 375-ОЗ</dc:title>
</cp:coreProperties>
</file>