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pacing w:val="58"/>
          <w:sz w:val="28"/>
        </w:rPr>
      </w:pPr>
      <w: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25pt;margin-top:-62.6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4988184" r:id="rId2"/>
        </w:object>
      </w:r>
      <w:r>
        <w:rPr>
          <w:b/>
          <w:spacing w:val="58"/>
          <w:sz w:val="28"/>
        </w:rPr>
        <w:t xml:space="preserve">ГОРОДСКОЕ ПОСЕЛЕНИЕ 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«Город ЖИЗДРА»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КАЛУЖСКОЙ ОБЛАСТИ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6"/>
          <w:szCs w:val="16"/>
        </w:rPr>
      </w:pPr>
      <w:r>
        <w:rPr>
          <w:rFonts w:cs="Times New Roman" w:ascii="Times New Roman" w:hAnsi="Times New Roman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rFonts w:ascii="Times New Roman" w:hAnsi="Times New Roman" w:cs="Times New Roman"/>
          <w:bCs w:val="false"/>
          <w:spacing w:val="58"/>
          <w:sz w:val="28"/>
        </w:rPr>
      </w:pPr>
      <w:r>
        <w:rPr>
          <w:rFonts w:cs="Times New Roman" w:ascii="Times New Roman" w:hAnsi="Times New Roman"/>
          <w:bCs w:val="false"/>
          <w:spacing w:val="58"/>
          <w:sz w:val="28"/>
        </w:rPr>
        <w:t>ГОРОДСКАЯ ДУМА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2"/>
          <w:szCs w:val="12"/>
        </w:rPr>
      </w:pPr>
      <w:r>
        <w:rPr>
          <w:rFonts w:cs="Times New Roman" w:ascii="Times New Roman" w:hAnsi="Times New Roman"/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декабря  2015 г.                                                                                            № 34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ПОСЕЛЕНИЯ «ГОРОД ЖИЗДРА» НА 2016 ГОД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16 год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6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4 308 033 рублей, в том числе объем безвозмездных поступлений в сумме 12 445 312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4 308 033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8 260 0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в 2016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.1 Бюджетного Кодекса Российской Федерации утвердить нормативы 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16 год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16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 год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год - согласно приложению 5 к настоящему Решению;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6 год – согласно приложению  6 к настоящему Решению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6 год – согласно приложению  7 к настоящему Решению;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Установить уровень размеров должностных окладов по муниципальным должностям городского поселения и окладов денежного содержания по должностям муниципальной службы городского поселения  на  уровне, сложившемся на 1 января 2016 года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</w:r>
      <w:r>
        <w:rPr>
          <w:b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 xml:space="preserve">  </w:t>
      </w:r>
      <w:r>
        <w:rPr>
          <w:b/>
        </w:rPr>
        <w:t>Статья 7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16 год годов согласно приложению 8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16 год  согласно  приложению 9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6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9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6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16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6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10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6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5-12-23T11:26:00Z</cp:lastPrinted>
  <dcterms:modified xsi:type="dcterms:W3CDTF">2015-12-24T12:45:00Z</dcterms:modified>
  <cp:revision>183</cp:revision>
  <dc:subject/>
  <dc:title>29 ноября 2007 года N 375-ОЗ</dc:title>
</cp:coreProperties>
</file>