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2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6 год  «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Главных администраторов (администраторов) доходов бюджета городского поселения                                              «Город Жиздра» </w:t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17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835"/>
        <w:gridCol w:w="4800"/>
        <w:gridCol w:w="1485"/>
        <w:gridCol w:w="1320"/>
      </w:tblGrid>
      <w:tr>
        <w:trPr>
          <w:trHeight w:val="98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д главного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 дохода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ПП</w:t>
            </w:r>
          </w:p>
        </w:tc>
      </w:tr>
      <w:tr>
        <w:trPr>
          <w:trHeight w:val="617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Администрация городского поселения   «Город Жиздра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0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</w:t>
            </w:r>
            <w:r>
              <w:rPr>
                <w:rFonts w:cs="Arial" w:ascii="Arial" w:hAnsi="Arial"/>
                <w:sz w:val="18"/>
                <w:lang w:val="en-US"/>
              </w:rPr>
              <w:t xml:space="preserve"> 11 01050 </w:t>
            </w:r>
            <w:r>
              <w:rPr>
                <w:rFonts w:cs="Arial" w:ascii="Arial" w:hAnsi="Arial"/>
                <w:sz w:val="18"/>
              </w:rPr>
              <w:t>13</w:t>
            </w:r>
            <w:r>
              <w:rPr>
                <w:rFonts w:cs="Arial" w:ascii="Arial" w:hAnsi="Arial"/>
                <w:sz w:val="18"/>
                <w:lang w:val="en-US"/>
              </w:rPr>
              <w:t xml:space="preserve">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75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сдачи в аренду имущества, находящегося в оперативном управлении органов управления городских поселений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0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9045 13 0000 12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1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 xml:space="preserve">Прочие доходы от оказания платных услуг (работ) получателями средств бюджетов городских поселений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</w:rPr>
              <w:t>1 13 02995 13 0000 130</w:t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1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продажи квартир, находящихся    в         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(за исключением имущества муниципальных бюджетных и  автономных учреждений) в части реализации основных средств 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2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  от    реализации    имущества, находящегося в оперативном управлении учреждений , находящихся в ведении органов управления городских поселений (за исключением имущества муниципальных бюджетных и автономных учреждений)   в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</w:t>
            </w:r>
            <w:r>
              <w:rPr>
                <w:rFonts w:cs="Arial" w:ascii="Arial" w:hAnsi="Arial"/>
                <w:sz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</w:rPr>
              <w:t xml:space="preserve">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  реализации иного   имущества, находящегося    в          собственности город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   в    части реализации     основных    средств   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2053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  от   реализации иного  имущества, находящегося  в   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 в    части реализации материальных запасов по указанному имуществу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1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поселений(в части реализации основных средст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3050 13 0000 4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Средства от распоряжения и реализации конфискованного и иного имущества, обращенного в доходы городских  поселений(в части реализации материальных запасов по указанному имуществу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4050 13 0000 4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25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33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6 90050 13 0000 14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поступления от денежных взысканий   (штрафов)  и иных сумм  в возмещение ущерба, зачисляемые в бюджеты городских поселе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18 0500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ступления в бюджеты городских поселений (перечисления из бюджетов город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2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2 07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1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из муниципальных район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8 0503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ходы бюджетов городских поселений от возврата иными организациями остатков субсидий прошлых лет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8 05020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19 05000 13  8216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врат остатков субсидий прошлых лет на реализацию мероприятий федеральной целевой программы "Развитие водохозяйственного комплекса Российской Федерации в 2012-2020 годах" из бюджетов 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2051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городских поселений на реализацию мероприятий Федеральной целевой программы «Развитие водохозяйственного комплекса Российской Федерации в 2012-2020 годах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78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2999 13 0287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субсидии бюджетам городских поселений на реализацию долгосрочной целевой программы «Обеспечение безопасности гидротехнических сооружений и предупреждение негативного воздействия вод на территории Калужской области (2011-2015гг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4012 13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для компенсации дополнительных  расходов, возникших в результате решений принятых органами власти другого уровня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28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реализацию программы по "Комплексному освоению и развитию территорий в целях жилищного строительства" долгосрочной целевой программы "Стимулирование развития жилищного строительства на территории Калужской области» на 2011-2015 гг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2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поселений на реализацию ВЦП «Стимулирование муниципальных программ по повышению уровня благоустройства территорий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04999 13 046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 на стимулирование руководителей исполнительно-распорядительных органов муниципальных образований облас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b/>
              </w:rPr>
              <w:t>Главные администраторы (администраторы) доходов бюджета городского поселения                                              «Город Жиздра» - органы местного самоуправления муниципального района «Жиздринский район»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1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(исполнительно-распорядительный орган) муниципального района «Жиздринский райо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00318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b/>
              </w:rPr>
              <w:t>400601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1 050</w:t>
            </w:r>
            <w:r>
              <w:rPr>
                <w:rFonts w:cs="Arial" w:ascii="Arial" w:hAnsi="Arial"/>
                <w:sz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</w:rPr>
              <w:t>3 13 0000 12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4 06013 13 0000 43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32</w:t>
            </w:r>
          </w:p>
        </w:tc>
        <w:tc>
          <w:tcPr>
            <w:tcW w:w="7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 финансов администрации (исполнительно-распорядительного органа) муниципального района «Жиздринский район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036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400601001</w:t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1 17 01050 13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8 05000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8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1001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315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Дотации бюджетам городских поселений на выравнивание бюджетной обеспеченности за счет средств областного бюджета </w:t>
            </w:r>
          </w:p>
          <w:p>
            <w:pPr>
              <w:pStyle w:val="ConsNonformat"/>
              <w:ind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3015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012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межбюджетные трансферты, передаваемые бюджетам городских поселений для компенсации дополнительных расходов возникших в результате решений, принятых органами власти другого уровня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 02 04</w:t>
            </w:r>
            <w:r>
              <w:rPr>
                <w:rFonts w:cs="Arial" w:ascii="Arial" w:hAnsi="Arial"/>
                <w:sz w:val="18"/>
                <w:szCs w:val="18"/>
              </w:rPr>
              <w:t>999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 15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244" w:right="249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8:05:00Z</dcterms:created>
  <dc:creator>Жиздра</dc:creator>
  <dc:description/>
  <cp:keywords/>
  <dc:language>en-US</dc:language>
  <cp:lastModifiedBy>usernat</cp:lastModifiedBy>
  <cp:lastPrinted>2014-01-09T16:38:00Z</cp:lastPrinted>
  <dcterms:modified xsi:type="dcterms:W3CDTF">2015-11-18T11:02:00Z</dcterms:modified>
  <cp:revision>41</cp:revision>
  <dc:subject/>
  <dc:title> </dc:title>
</cp:coreProperties>
</file>