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rPr>
          <w:lang w:val="ru-RU" w:eastAsia="en-US"/>
        </w:rPr>
      </w:pPr>
      <w:r>
        <w:rPr>
          <w:lang w:val="ru-RU" w:eastAsia="en-US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1.25pt;margin-top:-21.25pt;width:37.4pt;height:44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2711990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 xml:space="preserve">ГОРОДСКОЕ ПОСЕЛЕНИЕ 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«Город ЖИЗДРА»</w:t>
      </w:r>
    </w:p>
    <w:p>
      <w:pPr>
        <w:pStyle w:val="Heading"/>
        <w:rPr>
          <w:rFonts w:ascii="Times New Roman" w:hAnsi="Times New Roman" w:cs="Times New Roman"/>
          <w:spacing w:val="58"/>
          <w:sz w:val="28"/>
        </w:rPr>
      </w:pPr>
      <w:r>
        <w:rPr>
          <w:rFonts w:cs="Times New Roman" w:ascii="Times New Roman" w:hAnsi="Times New Roman"/>
          <w:spacing w:val="58"/>
          <w:sz w:val="28"/>
        </w:rPr>
        <w:t>КАЛУЖСКОЙ ОБЛАСТИ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6"/>
          <w:szCs w:val="16"/>
        </w:rPr>
      </w:pPr>
      <w:r>
        <w:rPr>
          <w:rFonts w:cs="Times New Roman" w:ascii="Times New Roman" w:hAnsi="Times New Roman"/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rFonts w:ascii="Times New Roman" w:hAnsi="Times New Roman" w:cs="Times New Roman"/>
          <w:bCs w:val="false"/>
          <w:spacing w:val="58"/>
          <w:sz w:val="28"/>
        </w:rPr>
      </w:pPr>
      <w:r>
        <w:rPr>
          <w:rFonts w:cs="Times New Roman" w:ascii="Times New Roman" w:hAnsi="Times New Roman"/>
          <w:bCs w:val="false"/>
          <w:spacing w:val="58"/>
          <w:sz w:val="28"/>
        </w:rPr>
        <w:t>ГОРОДСКАЯ ДУМА</w:t>
      </w:r>
    </w:p>
    <w:p>
      <w:pPr>
        <w:pStyle w:val="Heading"/>
        <w:rPr>
          <w:rFonts w:ascii="Times New Roman" w:hAnsi="Times New Roman" w:cs="Times New Roman"/>
          <w:bCs w:val="false"/>
          <w:spacing w:val="58"/>
          <w:sz w:val="12"/>
          <w:szCs w:val="12"/>
        </w:rPr>
      </w:pPr>
      <w:r>
        <w:rPr>
          <w:rFonts w:cs="Times New Roman" w:ascii="Times New Roman" w:hAnsi="Times New Roman"/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36"/>
        </w:rPr>
        <w:t xml:space="preserve"> 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ЕКТ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от  декабря 2015 г                                                                                                                  №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БЮДЖЕТЕ ГОРОДСКОГО ПОСЕЛЕНИЯ «ГОРОД ЖИЗДРА» НА 2016 ГОД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Основные характеристики  бюджета городского поселения «Город Жиздра» на 2016 год. 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 бюджета городского поселения на 2016 год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объем доходов бюджета городского поселения в сумме 24 308 033 рублей, в том числе объем безвозмездных поступлений в сумме 12 445 312 рублей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городского поселения  в сумме 24 308 033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Дорожного фонда городского поселения в сумме 8 260 000 рубле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ормативную величину резервного  фонда  администрации городского поселения в сумме  50 000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ефицит (профицит) бюджета  городского поселения  отсутствует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 Нормативы распределения доходов в 2016 год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184.1 Бюджетного Кодекса Российской Федерации утвердить нормативы 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6 год согласно приложению 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3. Главные администраторы (администраторы) доходов и главные администраторы (администраторы) источников финансирования дефицита бюджета городского поселения «город Жиздра»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еречень главных администраторов (администраторов) доходов бюджета поселения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еречень главных администраторов (администраторов) источников финансирования дефицита бюджета поселения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4. Бюджетные ассигнования бюджета городского поселения «Город Жиздра» на 2016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бюджета городского поселения по разделам и подразделам классификации расходов  бюджетов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6 год -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Утвердить ведомственную структуру  расходов бюджета городского пос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16 год - согласно приложению 5 к настоящему Решению;</w:t>
      </w:r>
    </w:p>
    <w:p>
      <w:pPr>
        <w:pStyle w:val="Normal"/>
        <w:spacing w:before="0" w:after="120"/>
        <w:ind w:firstLine="540"/>
        <w:jc w:val="both"/>
        <w:rPr>
          <w:lang w:val="ru-RU"/>
        </w:rPr>
      </w:pPr>
      <w:r>
        <w:rPr>
          <w:lang w:val="ru-RU"/>
        </w:rPr>
        <w:t>3.Утвердить распределение бюджетных ассигнований бюджета городского поселения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2016 год – согласно приложению  6 к настоящему Решению;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4. Утвердить распределение бюджетных ассигнований бюджета городского поселения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 2016 год – согласно приложению  7 к настоящему Решению;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5. Особенности использования бюджетных ассигнований по обеспечению деятельности органов местного самоуправ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Установить уровень размеров должностных окладов по муниципальным должностям городского поселения и окладов денежного содержания по должностям муниципальной службы городского поселения  на  уровне, сложившемся на 1 января 2016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ru-RU"/>
        </w:rPr>
        <w:t xml:space="preserve">     </w:t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6. Особенности использования бюджетных ассигнований в сфере общегосударственных вопросов, национальной экономики и жилищно-коммунального хозяйств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Cs w:val="26"/>
          <w:lang w:val="ru-RU"/>
        </w:rPr>
      </w:pPr>
      <w:r>
        <w:rPr>
          <w:szCs w:val="26"/>
          <w:lang w:val="ru-RU"/>
        </w:rPr>
        <w:t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предоставляются в порядке, установленном администрацией городского поселения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на реализацию отдельных мероприятий в рамках муниципальной  программы "Жиздра - город  удобный для жизни"</w:t>
      </w:r>
    </w:p>
    <w:p>
      <w:pPr>
        <w:pStyle w:val="Normal"/>
        <w:spacing w:before="0" w:after="12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ru-RU"/>
        </w:rPr>
        <w:t xml:space="preserve">  </w:t>
      </w:r>
      <w:r>
        <w:rPr>
          <w:b/>
        </w:rPr>
        <w:t>Статья 7. Межбюджетные трансферты</w:t>
      </w: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Учесть в доходах городского поселения объемы межбюджетных трансфертов, предоставляемых из бюджета  муниципального района «Жиздринский район» бюджету городского поселения на 2016 год годов согласно приложению 8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Утвердить объемы межбюджетных трансфертов из бюджета поселения бюджету  муниципального района в соответствии с заключенными  соглашениями на 2016 год  согласно  приложению 9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</w:rPr>
        <w:t xml:space="preserve">               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  <w:b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8. Бюджетные полномочия отдела финансов администрации  (исполнительно-распорядительного органа) муниципального района  "Жиздринский район"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что в ходе исполнения бюджета городского поселения "Город Жиздра" отдел финансов вправе вносить изменения в сводную бюджетную роспись оформлять соответствующие уведом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обращениям главных распорядителей средств бюджета на сумму средств, использованных не по целевому назначению, выявленных в результате контрольных меро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доходов от компенсации затрат государства бюджетов поселений, полученных сверх сумм учтенных настоящим Решением;</w:t>
      </w:r>
    </w:p>
    <w:p>
      <w:pPr>
        <w:pStyle w:val="Normal"/>
        <w:spacing w:before="0" w:after="120"/>
        <w:ind w:firstLine="709"/>
        <w:jc w:val="both"/>
        <w:rPr/>
      </w:pPr>
      <w:r>
        <w:rPr>
          <w:szCs w:val="26"/>
          <w:lang w:val="ru-RU"/>
        </w:rPr>
        <w:t>-в части увеличения бюджетных ассигнований на сумму не использованных по состоянию на 1 января 2016 года остатков средств Дорожного фонда городского поселения и на сумму остатков межбюджетных трансфертов прошлых лет, предоставленных из Дорожного фонда Калужской области в форме субсидий, для последующего использования на те же цел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части увеличения бюджетных ассигнований на сумму средств, поступающих в доходы бюджета от юридических и физических лиц на оказание помощи гражданам гуманитарной помощи территориям, пострадавшим в результате чрезвычайных ситуаций на проведение благотворительных акций, иных социально значимых мероприятий и целевых спонсорских средств.</w:t>
      </w:r>
    </w:p>
    <w:p>
      <w:pPr>
        <w:pStyle w:val="Normal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- в других случаях, предусмотренных особенностями исполнения местного бюджета, установленных настоящим Решением и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</w:t>
      </w:r>
      <w:r>
        <w:rPr>
          <w:b/>
          <w:lang w:val="ru-RU"/>
        </w:rPr>
        <w:t>Статья 9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16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, и (или) при сокращении расходов по конкретным статьям местного бюджета на 2016 год, а также после внесения соответствующих изменений в настоящее Решение.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16 год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6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убликовать настоящее Решение в газете «Искр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15-12-14T13:46:00Z</dcterms:modified>
  <cp:revision>174</cp:revision>
  <dc:subject/>
  <dc:title>29 ноября 2007 года N 375-ОЗ</dc:title>
</cp:coreProperties>
</file>