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 городского поселения «Город  Жиздра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_«Жиздра - город, удобный для жизни»__ 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  <w:t>(наименование муниципальной программы)</w:t>
      </w:r>
    </w:p>
    <w:p>
      <w:pPr>
        <w:pStyle w:val="Normal"/>
        <w:autoSpaceDE w:val="false"/>
        <w:spacing w:lineRule="atLeast" w:line="240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225"/>
      </w:tblGrid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Ответственный исполнитель        </w:t>
              <w:br/>
              <w:t xml:space="preserve">муниципальной программы          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«Город Жиздра»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исполнители муниципальной    </w:t>
              <w:br/>
              <w:t xml:space="preserve">программы                          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Цели муниципальной программы  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на территории города Жиздры благоприятных условий для  жизни, работы и отдыха, </w:t>
            </w:r>
            <w:r>
              <w:rPr>
                <w:color w:val="052635"/>
                <w:sz w:val="24"/>
                <w:szCs w:val="24"/>
              </w:rPr>
              <w:t>обеспечивающих гармоничное сочетание интересов личности, общества и государства</w:t>
            </w:r>
            <w:r>
              <w:rPr>
                <w:sz w:val="24"/>
                <w:szCs w:val="24"/>
              </w:rPr>
              <w:t xml:space="preserve"> на основе развития коммунальной, социальной инфраструктуры городского поселения, благоустройства территорий города.</w:t>
            </w:r>
            <w:r>
              <w:rPr>
                <w:color w:val="052635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Задачи муниципальной программы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Модернизация и совершенствование комплексной инфраструктуры горо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/>
            </w:pPr>
            <w:r>
              <w:rPr/>
              <w:t>приведение в качественное состояние элементов благоустройства горо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/>
            </w:pPr>
            <w:r>
              <w:rPr/>
              <w:t>создание условий для развития  культуры и народного творче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>
                <w:color w:val="052635"/>
              </w:rPr>
            </w:pPr>
            <w:r>
              <w:rPr>
                <w:color w:val="052635"/>
              </w:rPr>
              <w:t>развитие сети и материально-технической базы в культур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/>
            </w:pPr>
            <w:r>
              <w:rPr/>
              <w:t xml:space="preserve"> </w:t>
            </w:r>
            <w:r>
              <w:rPr>
                <w:color w:val="052635"/>
              </w:rPr>
              <w:t>повышение качества услуг, оказываемых населению в сфере культур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>
                <w:color w:val="052635"/>
              </w:rPr>
            </w:pPr>
            <w:r>
              <w:rPr>
                <w:color w:val="052635"/>
              </w:rPr>
              <w:t>обеспечение безопасности жизнедеятельности населения город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>
                <w:color w:val="052635"/>
              </w:rPr>
            </w:pPr>
            <w:r>
              <w:rPr>
                <w:color w:val="052635"/>
              </w:rPr>
              <w:t>развитие сетей водоснабжения, водоотведения, газоснабжения,  теплоснабжения, электроснабж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9" w:leader="none"/>
              </w:tabs>
              <w:ind w:left="0" w:firstLine="259"/>
              <w:jc w:val="both"/>
              <w:rPr/>
            </w:pPr>
            <w:r>
              <w:rPr>
                <w:color w:val="052635"/>
              </w:rPr>
              <w:t>повышение качества предоставления муниципальных услуг, эффективности муниципального управления</w:t>
            </w:r>
            <w:r>
              <w:rPr>
                <w:rFonts w:cs="Verdana" w:ascii="Verdana" w:hAnsi="Verdana"/>
                <w:color w:val="052635"/>
                <w:sz w:val="19"/>
                <w:szCs w:val="19"/>
              </w:rPr>
              <w:t>.</w:t>
            </w:r>
          </w:p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Подпрограммы муниципальной     </w:t>
              <w:br/>
              <w:t xml:space="preserve">программы                          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4"/>
              </w:numPr>
              <w:ind w:left="34" w:first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енный и безопасный город - Жиздра </w:t>
            </w:r>
          </w:p>
          <w:p>
            <w:pPr>
              <w:pStyle w:val="ConsPlusCell1"/>
              <w:numPr>
                <w:ilvl w:val="0"/>
                <w:numId w:val="2"/>
              </w:numPr>
              <w:ind w:left="34" w:first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но - досуговой деятельности и народного творчества города Жиздры</w:t>
            </w:r>
          </w:p>
          <w:p>
            <w:pPr>
              <w:pStyle w:val="ConsPlusCell1"/>
              <w:numPr>
                <w:ilvl w:val="0"/>
                <w:numId w:val="2"/>
              </w:numPr>
              <w:ind w:left="34" w:firstLine="3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организации по решению вопросов местного значения и создание условий муниципальной службы в городе Жиздра</w:t>
            </w:r>
          </w:p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Индикаторы муниципальной      </w:t>
              <w:br/>
              <w:t xml:space="preserve">программы                          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ля автомобильных дорог общего пользования  муниципального значения, несоответствующих нормативным требованиям к транспортно - эксплуатационным показателям, %;           </w:t>
              <w:br/>
              <w:t xml:space="preserve">- протяженность автомобильных дорог общего пользования муниципального       </w:t>
              <w:br/>
              <w:t xml:space="preserve">значения, введенных в эксплуатацию после капремонта, км;                      </w:t>
              <w:br/>
              <w:t>- доля дорог на которые проведена паспортизация, 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дорожно-транспортных происшествий на сети дорог местного значения из-за сопутствующих дорожных условий, относительный показатель, шт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лощадь отремонтированных дворовых территорий и проездов к ним, кв.м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уложенной тротуарной плитки, кв.м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благоустройство колодцев, ш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 опиловка угрожающих деревьев, шт.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количество посаженных деревьев, кустарников, цветов, тыс.шт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- посещаемость населением проводимых культурно - досуговых мероприятий, %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увеличение количества участников культурно-досуговых мероприятий по сравнению с предыдущим год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количество проводимых культурно-досуговых мероприятий, шт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- доля  культурно-досуговых мероприятий для детей, в том числе направленных на    формирование  патриотизма, приобщение к  традициям народной культуры, от общего количества проводимых мероприятий, %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- доля детей, посещающих культурно-досуговые учреждения и творческие  кружки  на постоянной основе, %; </w:t>
            </w:r>
          </w:p>
          <w:p>
            <w:pPr>
              <w:pStyle w:val="ListParagraph"/>
              <w:tabs>
                <w:tab w:val="clear" w:pos="708"/>
                <w:tab w:val="left" w:pos="567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-  доля должностей муниципальной службы, для которых утверждены должностные инструкции, соответствующие установленным требованиям, 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280" w:after="28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 доля муниципальных служащих, должностные инструкции которых содержат показатели результативности, 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280" w:after="28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 доля вакантных должностей муниципальной службы, замещаемых на основе назначения из кадрового резерва, 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280" w:after="28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 доля вакантных должностей муниципальной службы, замещаемых на основе конкурса, 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280" w:after="28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  доля специалистов в возрасте до 30 лет, имеющих стаж муниципальной службы более 3-х лет, 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280" w:after="28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  число муниципальных служащих, прошедших обучение в соответствии с муниципальным заказом на профессиональную переподготовку, повышение квалификации и стажировку, челове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280" w:after="28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  доля муниципальных служащих , представивших сведения о своих расходах и расходах своих супруги (супруга) и несовершеннолетних детей», %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- доля нормативно-правовых актов муниципального образования, опубликованных в средствах массовой информации, %.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Сроки и этапы реализации         </w:t>
              <w:br/>
              <w:t xml:space="preserve">муниципальной программы          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оды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/>
            </w:pPr>
            <w:r>
              <w:rPr/>
              <w:t xml:space="preserve">8. Объемы финансирования            </w:t>
              <w:br/>
              <w:t xml:space="preserve">муниципальной программы за счет   </w:t>
              <w:br/>
              <w:t xml:space="preserve">всех источников финансирования     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9"/>
              <w:gridCol w:w="992"/>
              <w:gridCol w:w="709"/>
              <w:gridCol w:w="709"/>
              <w:gridCol w:w="850"/>
            </w:tblGrid>
            <w:tr>
              <w:trPr/>
              <w:tc>
                <w:tcPr>
                  <w:tcW w:w="17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</w:t>
                  </w:r>
                </w:p>
              </w:tc>
              <w:tc>
                <w:tcPr>
                  <w:tcW w:w="226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 по годам:</w:t>
                  </w:r>
                </w:p>
              </w:tc>
            </w:tr>
            <w:tr>
              <w:trPr/>
              <w:tc>
                <w:tcPr>
                  <w:tcW w:w="17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4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го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4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1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49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источникам финансировани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4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1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49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бюджета городского поселения «Город Жиздра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4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1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49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 участникам и источникам подпрограммы: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4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1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49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дминистрация городского поселения «Город Жиздра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4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1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49</w:t>
                  </w:r>
                </w:p>
              </w:tc>
            </w:tr>
            <w:tr>
              <w:trPr/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:</w:t>
                  </w:r>
                </w:p>
                <w:p>
                  <w:pPr>
                    <w:pStyle w:val="ConsPlusCell1"/>
                    <w:ind w:left="-70" w:right="34" w:hanging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редства бюджета городского поселения «Город Жиздра»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1"/>
                    <w:ind w:left="-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647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108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1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949</w:t>
                  </w:r>
                </w:p>
              </w:tc>
            </w:tr>
          </w:tbl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Ожидаемые результаты реализации  </w:t>
              <w:br/>
              <w:t xml:space="preserve">муниципальной программы           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создание наиболее благоприятных условий для комфортного и безопасного проживания жителей города;</w:t>
            </w:r>
          </w:p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обеспечение условий для полного удовлетворения культурных запросов населения, формирования позитивного мироощущения и идеологии здорового образа жизни, воспитание духовности и патриотизма, гражданской и творческой активности;</w:t>
            </w:r>
          </w:p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   сохранение культурного наследия;</w:t>
            </w:r>
          </w:p>
          <w:p>
            <w:pPr>
              <w:pStyle w:val="ConsPlusCel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обеспечение условий для качественного предоставления муниципальных услу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15"/>
        </w:tabs>
        <w:ind w:left="851" w:firstLine="851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Cell">
    <w:name w:val="ConsPlusCell Знак"/>
    <w:basedOn w:val="Style14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5:00Z</dcterms:created>
  <dc:creator>usernat</dc:creator>
  <dc:description/>
  <cp:keywords/>
  <dc:language>en-US</dc:language>
  <cp:lastModifiedBy>usernat</cp:lastModifiedBy>
  <dcterms:modified xsi:type="dcterms:W3CDTF">2015-11-26T12:17:00Z</dcterms:modified>
  <cp:revision>3</cp:revision>
  <dc:subject/>
  <dc:title/>
</cp:coreProperties>
</file>