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23921997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ноября 2015 г.                                                                                                         № 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 признании   утративших  силу    некоторых   Решений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ской  Думы  городского поселения  «Город Жиздра»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Решением Городской Думы городского поселения «Город Жиздра» от 31.07.2014 г. № 206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Положения о порядке принятия решений об установлении тарифов на услуги муниципальных предприятий и учреждений городского поселения «Город Жиздра»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Уставом городского поселения «Город Жиздра»,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Признать утратившими силу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1.1. Решение    Городской    Думы   городского    поселения    «Город  Жиздра»   от 04.09.2015 г.   № 274  «  Об   установлении     тарифов    (цен)    на    услуги      (работы),   оказываемые Жиздринским  муниципальным  предприятием  жилищно-коммунального хозяйства МО «Город Жиздра»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1.2. Решение    Городской   Думы   городского    поселения   «Город   Жиздра»    от 21.11.2008 г.  № 174 « </w:t>
      </w:r>
      <w:r>
        <w:rPr>
          <w:sz w:val="26"/>
          <w:szCs w:val="26"/>
        </w:rPr>
        <w:t>Об  утверждении  порядка  установления  тарифов   и    надбавок   организаций  коммунального комплекса   на  территории муниципального образования  городское поселение «Город Жиздра»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3. Настоящее Решение вступает в силу со дня его  принятия и подлежит опубликованию ( обнародованию).</w:t>
      </w:r>
    </w:p>
    <w:p>
      <w:pPr>
        <w:pStyle w:val="Style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Глава  городского поселения </w:t>
      </w:r>
    </w:p>
    <w:p>
      <w:pPr>
        <w:pStyle w:val="Style16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«Город Жиздра»                                                                               Г.В.Яшечкина                                                                                                                                                      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/>
      </w:pPr>
      <w:r>
        <w:rPr>
          <w:b/>
          <w:sz w:val="26"/>
          <w:szCs w:val="26"/>
        </w:rPr>
        <w:tab/>
        <w:tab/>
        <w:t xml:space="preserve">           </w:t>
        <w:tab/>
        <w:t xml:space="preserve">            </w:t>
        <w:tab/>
        <w:t xml:space="preserve">               </w:t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9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7:00Z</dcterms:created>
  <dc:creator>User</dc:creator>
  <dc:description/>
  <cp:keywords/>
  <dc:language>en-US</dc:language>
  <cp:lastModifiedBy>User</cp:lastModifiedBy>
  <cp:lastPrinted>2015-11-19T12:36:00Z</cp:lastPrinted>
  <dcterms:modified xsi:type="dcterms:W3CDTF">2015-11-30T09:19:00Z</dcterms:modified>
  <cp:revision>14</cp:revision>
  <dc:subject/>
  <dc:title> </dc:title>
</cp:coreProperties>
</file>