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70799495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58"/>
          <w:sz w:val="28"/>
        </w:rPr>
        <w:t xml:space="preserve">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ноября  2015 г.                                                                                 № 2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ередаче полномочий  контрольно-счетного органа городского поселения «Город Жиздра»  контрольно-счетному органу муниципального района «Жиздринский район» по осуществлению внешнего муниципального финансового контро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а  основан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4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131-ФЗ "Об общих принципах организации местного самоуправления в Российской Федерации", в соответствии с пунктом 11 статьи 3 Федерального закона от 07.02.2011 № 6-ФЗ «Об общих принципах организации и деятельности контрольно-счетных органов Российской Федерации и муниципальных образований», Городская Дума городского поселения «Город Жиздр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Передать с 1 января 2016 года контрольно-счетному органу муниципального района  «Жиздринский район» полномочия контрольно-счетного органа городского поселения «Город Жиздра» по осуществлению внешнего муниципального финансового контроля на срок действия полномочий представительных органов муниципального района и городского поселения текущего созыва.</w:t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>
          <w:sz w:val="26"/>
          <w:szCs w:val="26"/>
        </w:rPr>
        <w:t>Направить    настоящее    Решение  Жиздринскому   Районному   Собра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ить Главу городского поселения «Город Жиздра» Яшечкину Г.В. заключить и подписать Соглашение с Районным Собранием муниципального района «Жиздринский район» о передаче полномочий, указанных в пункте 1 настоящего Реше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Город Жиздра» </w:t>
        <w:tab/>
        <w:tab/>
        <w:tab/>
        <w:tab/>
        <w:t xml:space="preserve">  </w:t>
        <w:tab/>
        <w:t xml:space="preserve">            </w:t>
        <w:tab/>
        <w:tab/>
        <w:t>Г.В.Яшечк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14B922ED734C92B875E6CA8F04407A80B05DCC8747608DD4F1DB745A3F73D7490C92D3B4DFDJ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10:00Z</dcterms:created>
  <dc:creator>User</dc:creator>
  <dc:description/>
  <cp:keywords/>
  <dc:language>en-US</dc:language>
  <cp:lastModifiedBy>User</cp:lastModifiedBy>
  <cp:lastPrinted>2015-11-27T15:24:00Z</cp:lastPrinted>
  <dcterms:modified xsi:type="dcterms:W3CDTF">2015-11-30T09:19:00Z</dcterms:modified>
  <cp:revision>58</cp:revision>
  <dc:subject/>
  <dc:title> </dc:title>
</cp:coreProperties>
</file>