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573082405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 сентября 2015  г.                                                                                № 271</w:t>
      </w:r>
    </w:p>
    <w:p>
      <w:pPr>
        <w:pStyle w:val="Normal"/>
        <w:widowControl w:val="false"/>
        <w:autoSpaceDE w:val="false"/>
        <w:jc w:val="center"/>
        <w:rPr/>
      </w:pPr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    утверждении     Положения     о     порядке     участия    граждан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>в   обсуждении    проекта     Решения    Городской   Думы   городского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>поселения  «Город  Жиздра»  «О  внесении  изменений  и дополнений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 Устав городского поселения «Город Жиздра» и учета предложений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 Решения  Городской  Думы  городского поселения «Город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здра»  « О  внесении  изменений  и дополнений в Устав городского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 Город Жиздра»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sz w:val="26"/>
            <w:szCs w:val="26"/>
          </w:rPr>
          <w:t>пункта 4 статьи 44</w:t>
        </w:r>
      </w:hyperlink>
      <w:r>
        <w:rPr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,  Городская Дума городского поселения «Город Жиздра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участия граждан в обсуждении проекта Решения Городской Думы городского поселения «О внесении изменений и дополнений в Устав городского поселения «Город Жиздра» и учета предложений по проекту Решения Городской Думы городского поселения «Город Жиздра»  «О внесении изменений и дополнений в Устав городского поселения «Город Жизд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момента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Опубликовать данное Решение в районной газете «Иск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Жиздра»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М.Сергунов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" w:name="Par30"/>
      <w:bookmarkEnd w:id="2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Город Жизд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 04.09. 2015 г. № 271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3" w:name="Par35"/>
      <w:bookmarkEnd w:id="3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 ПОРЯДКЕ УЧАСТИЯ ГРАЖДАН В ОБСУЖДЕНИИ ПРОЕКТА РЕШЕНИЯ ГОРОДСКОЙ ДУМЫ ГОРОДСКОГО ПОСЕЛЕНИЯ « ГОРОД ЖИЗДРА»  «О ВНЕСЕНИИ ИЗМЕНЕНИЙ И ДОПОЛНЕНИЙ В УСТАВ ГОРОДСКОГО ПОСЕЛЕНИЯ «ГОРОД ЖИЗДРА» И УЧЕТА ПРЕДЛОЖЕНИЙ ПО ПРОЕКТУ РЕШЕНИЯ ГОРОДСКОЙ ДУМЫ ГОРОДСКОГО ПОСЕЛЕНИЯ « ГОРОД ЖИЗДРА»   «О ВНЕСЕНИИ ИЗМЕНЕНИЙ И ДОПОЛНЕНИЙ В У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«ГОРОД ЖИЗДР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ее Положение в соответствии с </w:t>
      </w:r>
      <w:hyperlink r:id="rId5">
        <w:r>
          <w:rPr>
            <w:rStyle w:val="InternetLink"/>
            <w:sz w:val="26"/>
            <w:szCs w:val="26"/>
          </w:rPr>
          <w:t>пунктом 4 статьи 44</w:t>
        </w:r>
      </w:hyperlink>
      <w:r>
        <w:rPr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 регулирует вопросы участия населения городского </w:t>
      </w:r>
      <w:r>
        <w:rPr>
          <w:color w:val="FF0000"/>
          <w:sz w:val="26"/>
          <w:szCs w:val="26"/>
        </w:rPr>
        <w:t>поселения</w:t>
      </w:r>
      <w:r>
        <w:rPr>
          <w:sz w:val="26"/>
          <w:szCs w:val="26"/>
        </w:rPr>
        <w:t xml:space="preserve"> «Город Жиздра» в обсуждении проекта Решения Городской Думы городского поселения «Город Жиздра» «О внесении изменений и дополнений в Устав городского поселения «Город Жиздра» (далее по тексту - решение) и порядок учета предложений, поступивших от граждан, общественных объединений, организаций, органов местного самоуправления, органов территориального общественного самоуправления, других участников в ходе обсуждения проекта решения. Учет предложений депутатов Городской Думы городского поселения «Город Жиздра» по проекту решения, высказанных на заседании Городской Думы, осуществляется в соответствии с </w:t>
      </w:r>
      <w:hyperlink r:id="rId6">
        <w:r>
          <w:rPr>
            <w:rStyle w:val="InternetLink"/>
            <w:sz w:val="26"/>
            <w:szCs w:val="26"/>
          </w:rPr>
          <w:t>регламентом</w:t>
        </w:r>
      </w:hyperlink>
      <w:r>
        <w:rPr>
          <w:sz w:val="26"/>
          <w:szCs w:val="26"/>
        </w:rPr>
        <w:t xml:space="preserve"> Городской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ложение подлежит опубликованию в районной газете «Искра» одновременно с проектом решения не позднее чем за 30 дней до дня рассмотрения Городской Думой городского поселения «Город Жиздра» вопроса о принятии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Граждане, постоянно или преимущественно проживающие на территории городского поселения «Город Жиздра», общественные объединения, организации, органы местного самоуправления поселения, входящие в состав городского поселения, органы территориального общественного самоуправления имеют право участвовать в обсуждении проекта решения в любых не запрещенных законодательством формах, в том числе: в форме публичных слушаний, на собраниях (сходах), конференциях граждан по месту работы, жительства, учебы, службы, заседаниях Городской Думы городского поселения «Город Жиздра», органов территориального общественного самоуправления, общественных объединений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Предложения по проекту решения направляются в адрес администрации городского поселения «Город Жиздра» (г. Жиздра, ул. Коммунистическая, 5/2) в течение 25 дней после опубликования проекта решения и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Предложения по проекту решения оформляются в виде письма или в виде решения собрания граждан, заседания Городской Думы городского поселения «Город Жиздра», органа территориального общественного самоуправления, органа общественного объединения и др. и должны быть подписаны гражданином или руководителем собрания, заседания. Предложения регистрируются администрацией городского поселения «Город Жиздра» в журнале, содержащем следующие разделы: Ф.И.О. гражданина или наименование адресата, адрес (местонахождение), дата поступления предложения, краткое содержание пред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е должно содержать либо сформулированную измененную редакцию соответствующей статьи проекта решения, либо формулировку о дополнении проекта решения конкретными словами, пунктами, статьями или исключении слов, пунктов, частей или статей проекта решения. Предложения, не содержащие редакцию предлагаемых изменений и дополнений к проекту решения, не регистрируются и не рассматр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Порядок учета предложений, поступивших при проведении публичных слушаний, осуществляется в соответствии с требованиями </w:t>
      </w:r>
      <w:hyperlink r:id="rId7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о публичных слуша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Администрация городского поселения «Город Жиздра» обобщает поступившие предложения в виде таблицы, рассматривает поступившие предложения, проверяя соответствие их требованиям законодательства и концепции решения, дает заключения по каждому предложению с рекомендациями о его принятии или отклонении  и направляет их в Городскую Думу городского поселения «Город Жиздр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9. При обсуждении вопроса о принятии решения на заседании Городской Думы городского поселения «Город Жиздра» специалист городской администрации докладывает представительному органу о поступивших предложениях по проекту решения и заключениях по ним. В соответствии с </w:t>
      </w:r>
      <w:hyperlink r:id="rId8">
        <w:r>
          <w:rPr>
            <w:rStyle w:val="InternetLink"/>
            <w:color w:val="0000FF"/>
            <w:sz w:val="26"/>
            <w:szCs w:val="26"/>
          </w:rPr>
          <w:t>регламентом</w:t>
        </w:r>
      </w:hyperlink>
      <w:r>
        <w:rPr>
          <w:sz w:val="26"/>
          <w:szCs w:val="26"/>
        </w:rPr>
        <w:t xml:space="preserve"> Городской Думы городского поселения «Город Жиздра»  проводится голосование по принятию поступивших предложений. На голосование выносится каждое предложение. Результаты голосования фиксируются в протоколе заседания и таблице предло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О результатах рассмотрения предложений по проекту решения Городская Дума сообщает субъектам, внесшим предложения, через районную газету «Искра» либо в письменном виде в течение одного месяца после их рассмотрения на заседании Городской Думы городского поселения «Город Жиздра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C752D80E5F58CC28545C821DCC560188112191BD4BAF58BCA05157E2AA31FCD7EAAEE232D95C7B4a0x9T" TargetMode="External"/><Relationship Id="rId5" Type="http://schemas.openxmlformats.org/officeDocument/2006/relationships/hyperlink" Target="consultantplus://offline/ref=EC752D80E5F58CC28545C821DCC560188112191BD4BAF58BCA05157E2AA31FCD7EAAEE232D95C7B4a0x9T" TargetMode="External"/><Relationship Id="rId6" Type="http://schemas.openxmlformats.org/officeDocument/2006/relationships/hyperlink" Target="consultantplus://offline/ref=EC752D80E5F58CC28545D62CCAA93E16871E4014D2BBF8DE945A4E237DAA159A39E5B7616999C4B7084836a5x7T" TargetMode="External"/><Relationship Id="rId7" Type="http://schemas.openxmlformats.org/officeDocument/2006/relationships/hyperlink" Target="consultantplus://offline/ref=EC752D80E5F58CC28545D62CCAA93E16871E4014D0B6FDDC935A4E237DAA159A39E5B7616999C4B7084A3Ba5x0T" TargetMode="External"/><Relationship Id="rId8" Type="http://schemas.openxmlformats.org/officeDocument/2006/relationships/hyperlink" Target="consultantplus://offline/ref=EC752D80E5F58CC28545D62CCAA93E16871E4014D2BBF8DE945A4E237DAA159A39E5B7616999C4B7084837a5x6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23:00Z</dcterms:created>
  <dc:creator>User</dc:creator>
  <dc:description/>
  <cp:keywords/>
  <dc:language>en-US</dc:language>
  <cp:lastModifiedBy>User</cp:lastModifiedBy>
  <cp:lastPrinted>2015-08-26T09:22:00Z</cp:lastPrinted>
  <dcterms:modified xsi:type="dcterms:W3CDTF">2015-09-08T07:38:00Z</dcterms:modified>
  <cp:revision>9</cp:revision>
  <dc:subject/>
  <dc:title>Проект</dc:title>
</cp:coreProperties>
</file>