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1950327211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right="22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  <w:softHyphen/>
        <w:softHyphen/>
        <w:softHyphen/>
        <w:t xml:space="preserve"> 04 сентября  2015  г.                                                                          № 270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«Город Жиздра» за 1 полугодие  2015 год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Уставом городского поселения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Статья 1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ь к сведению отчет об исполнении бюджета городского поселения «Город Жиздра» за 1-е полугодие  2015 года согласно Приложениям № 1, 2, 3.4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 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Статья 3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Решение в Жиздринской районной газете «Искра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 xml:space="preserve">Глава  город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  <w:lang w:val="ru-RU"/>
        </w:rPr>
        <w:t>«Город Жиздра»                                                            М.М.Сергунов</w:t>
      </w:r>
      <w:r>
        <w:rPr>
          <w:b/>
          <w:lang w:val="ru-RU"/>
        </w:rPr>
        <w:t xml:space="preserve">                  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27:00Z</dcterms:created>
  <dc:creator>Жиздра</dc:creator>
  <dc:description/>
  <cp:keywords/>
  <dc:language>en-US</dc:language>
  <cp:lastModifiedBy>User</cp:lastModifiedBy>
  <cp:lastPrinted>2013-07-18T10:18:00Z</cp:lastPrinted>
  <dcterms:modified xsi:type="dcterms:W3CDTF">2015-09-08T06:47:00Z</dcterms:modified>
  <cp:revision>31</cp:revision>
  <dc:subject/>
  <dc:title>Модельный муниципальный правовой акт о бюджете муниципального образования на очередной финансовый год</dc:title>
</cp:coreProperties>
</file>