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48115122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 мая  2015 г.                                                                                                 № 256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Отчет об  исполнении   бюджета   городского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 «Город  Жиздра»  за  2014  год.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</w:rPr>
      </w:pPr>
      <w:r>
        <w:rPr>
          <w:b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 xml:space="preserve">  </w:t>
      </w:r>
      <w:r>
        <w:rPr/>
        <w:t>Утвердить отчет об исполнении бюджета городского поселения «Город Жиздра  » за 2014 год по доходам в сумме 25 931 708,18 рублей,  расходам в сумме 28 227 765,40  рублей, с дефицитом    2 296 057,22 рублей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</w:rPr>
      </w:pPr>
      <w:r>
        <w:rPr>
          <w:b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>Утвердить исполнение доходов бюджета городского поселения «Город Жиздра  »  за 2014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</w:rPr>
      </w:pPr>
      <w:r>
        <w:rPr>
          <w:b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>Утвердить исполнение доходов бюджета городского поселения «Город Жиздра  »  за 2014 год 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</w:rPr>
      </w:pPr>
      <w:r>
        <w:rPr>
          <w:b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>Утвердить исполнение расходов  бюджета городского поселения «Город Жиздра»  за 2014 год  по ведомственной структуре расходов 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</w:rPr>
      </w:pPr>
      <w:r>
        <w:rPr>
          <w:b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>Утвердить исполнение расходов  бюджета городского поселения «Город Жиздра»   за 2014 год  по разделам и подразделам классификации расходов бюджета 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</w:rPr>
      </w:pPr>
      <w:r>
        <w:rPr>
          <w:b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>Утвердить исполнение расходов  бюджета городского поселения «Город Жиздра  »   за 2014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>Утвердить исполнение источников финансирования дефицита  бюджета городского поселения «Город Жиздра»   за 2014 год  по кодам  классификации источников финансирования дефицитов бюджетов согласно приложению № 6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</w:rPr>
        <w:t>Статья 8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>Утвердить исполнение источников финансирования дефицита  бюджета городского поселения «Город Жиздра»   за 2014 год по кодам групп, подгрупп, статей, 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 согласно приложению № 7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</w:rPr>
        <w:t>Статья 9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Жиздра»                                                                                      М.М.Сергу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33:00Z</dcterms:created>
  <dc:creator>usernat</dc:creator>
  <dc:description/>
  <cp:keywords/>
  <dc:language>en-US</dc:language>
  <cp:lastModifiedBy>User</cp:lastModifiedBy>
  <cp:lastPrinted>2015-06-01T08:46:00Z</cp:lastPrinted>
  <dcterms:modified xsi:type="dcterms:W3CDTF">2015-06-01T04:47:00Z</dcterms:modified>
  <cp:revision>21</cp:revision>
  <dc:subject/>
  <dc:title/>
</cp:coreProperties>
</file>