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род Жиздра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февраля 2015 г. № 2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  требования   к  уровню   профессионального   образования,   стажу   муниципальной   службы  (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ы)  или стажу работы по специальности,  профессиональным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м и навыкам, необходимым для замещения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 муниципальной  службы  администрации  город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«Город Жизд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751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категории "руководители" высшей группы должностей муниципальной служб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осуществляется деятельность в соответствующей сфере; методов проведения деловых переговоров, методов управления аппаратом муниципального органа; правил делового этикета; правил и норм охраны труда, техники безопасности и противопожарной защиты, внутреннего трудового распорядка муниципального органа, порядка работы со служебной информаци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ы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 персоналом; оперативного принятия и реализации управленческих и иных решений; прогнозирования последствий принятых решений; ведения деловых переговоров; подготовки делового письма;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; владения компьютерной и другой оргтехникой, необходимым программным обеспечение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шести лет стажа муниципальной службы (государственной службы) или не менее семи лет стажа работы по специальност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Par398"/>
            <w:bookmarkStart w:id="1" w:name="Par393"/>
            <w:bookmarkStart w:id="2" w:name="Par383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Должность категории "специалисты" старшей группы должностей муниципальной служб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осуществляется деятельность в соответствующей сфере; правил делового этикета; правил и норм охраны труда, техники безопасности и противопожарной защиты, внутреннего трудового распорядка муниципального органа, порядка работы со служебной информаци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ы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я с органами государственной и муниципальной власти и управления; работы с нормативными актами; подготовки делового письма; владения компьютерной техникой и необходимыми программными продукта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редъявления требований к стажу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категории "обеспечивающие специалисты" старшей группы должностей муниципальной служб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осуществляется деятельность в соответствующей сфере; правил делового этикета; правил и норм охраны труда, техники безопасности и противопожарной защиты, внутреннего трудового распорядка муниципального органа, порядка работы со служебной информаци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ы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с нормативными актами; подготовки делового письма; владения компьютерной техникой и необходимыми программными продукта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редъявления требований к стаж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0DEC6AF8A0E7826EB43346B2BA76414C36S13BN" TargetMode="External"/><Relationship Id="rId3" Type="http://schemas.openxmlformats.org/officeDocument/2006/relationships/hyperlink" Target="consultantplus://offline/ref=B037BFDA8D77B19E04D10DEC6AF8A0E7826EB43346B2BA76414C36S13BN" TargetMode="External"/><Relationship Id="rId4" Type="http://schemas.openxmlformats.org/officeDocument/2006/relationships/hyperlink" Target="consultantplus://offline/ref=B037BFDA8D77B19E04D10DEC6AF8A0E7826EB43346B2BA76414C36S13B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7:00Z</dcterms:created>
  <dc:creator>user</dc:creator>
  <dc:description/>
  <cp:keywords/>
  <dc:language>en-US</dc:language>
  <cp:lastModifiedBy>dmitriy</cp:lastModifiedBy>
  <dcterms:modified xsi:type="dcterms:W3CDTF">2015-03-04T15:27:00Z</dcterms:modified>
  <cp:revision>2</cp:revision>
  <dc:subject/>
  <dc:title>Приложение </dc:title>
</cp:coreProperties>
</file>