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8872020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bCs/>
          <w:sz w:val="28"/>
          <w:szCs w:val="28"/>
          <w:lang w:val="ru-RU"/>
        </w:rPr>
        <w:t>ГОРОДСКАЯ ДУМА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РОДСКОГО ПОСЕЛЕНИЯ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  <w:softHyphen/>
        <w:softHyphen/>
        <w:softHyphen/>
        <w:t xml:space="preserve"> 16 февраля  2015  г.                                                                                   № 23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    утверждении        квалификационных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,   необходимых   для  замещ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должностей муниципально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администрации город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  Жиздра»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9 Федерального закона от 02.03.2007г. № 25-ФЗ "О муниципальной службе в Российской Федерации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 4 Закона Калужской области от 03.12.2007г. №382-ОЗ «О муниципальной службе в Калужской области», Законом Калужской области от 27.12.2006г. №276-ОЗ «О Реестре муниципальных должностей и муниципальных должностей муниципальной службы и отдельных вопросах регулирования оплаты труда лиц, замещающих муниципальные должности в Калужской области» Городская Дума городского поселения «Город Жиздр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квалификационные требовани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замещения муниципальных должностей муниципальной службы администрации городского поселения «Город Жиздра» согласно приложению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 Признать утратившим силу Решение Городской Думы городского поселения «Город Жиздра» от 15.08.2008г. №156 «Об утверждении квалификационных требований к должностям муниципальной службы администрации городского поселения «Город Жиздра».</w:t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лава город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Жиздра»                                                                                   М.М. Сергун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418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C861CFEE9EC1F6C95C34AE0AD550F332CB8E2A92A4EE9D2AF09F7B0340820441A43A8B80C77A4yCU4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24:00Z</dcterms:created>
  <dc:creator>User</dc:creator>
  <dc:description/>
  <cp:keywords/>
  <dc:language>en-US</dc:language>
  <cp:lastModifiedBy>dmitriy</cp:lastModifiedBy>
  <cp:lastPrinted>2015-02-18T08:15:00Z</cp:lastPrinted>
  <dcterms:modified xsi:type="dcterms:W3CDTF">2015-03-04T15:24:00Z</dcterms:modified>
  <cp:revision>2</cp:revision>
  <dc:subject/>
  <dc:title> </dc:title>
</cp:coreProperties>
</file>