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род Жиздра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февраля 2015 г. № 2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w:anchor="Par4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на территории городского поселения «Город Жизд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на территории городского поселения «Город Жиздра» (далее - Регламент) разработан 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и регулирует порядок предоставления информации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Правила), утвержденным постановлением Правительства Российской Федерации от 28.12.2012 № 1468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агентства по строительству и жилищно-коммунальному хозяйству от 08.04.2013 № 112/ГС "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агентства по строительству и жилищно-коммунальному хозяйству от 08.04.2013 № 113/ГС "Об утверждении формы электронного паспорта многоквартирного дома, формы электронного паспорта жилого дома, формы электронного документа о состоянии расположенных на территориях муниципальных образований объектов коммунальной и инженерной инфраструктуры и порядка заполнения указанных документ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еречень лиц, ответственных за информационное взаимодей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порядок информационного взаимодействия при передач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организации контроля своевременности и полноты предоставля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sz w:val="28"/>
          <w:szCs w:val="28"/>
        </w:rPr>
        <w:t>2. Перечень лиц, ответственных за информацио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Лица, осуществляющие поставку коммунальных ресурсов и (или) оказание услуг, обязанные предоставлять информацию (далее - лица, осуществляющие поставку коммунальных ресурсов и (или) оказание услуг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ли собственникам жил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Лица, осуществляющие эксплуатацию объектов коммунальной и инженерной инфраструктуры, расположенных на территории городского поселения «Город Жиздр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 местного самоуправления городского поселения «Город Жиздра»</w:t>
      </w:r>
      <w:r>
        <w:rPr>
          <w:rFonts w:cs="Times New Roman" w:ascii="Times New Roman" w:hAnsi="Times New Roman"/>
          <w:sz w:val="28"/>
          <w:szCs w:val="28"/>
        </w:rPr>
        <w:t xml:space="preserve"> в лице администрации городского поселения «Город Жиздра»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75"/>
      <w:bookmarkEnd w:id="1"/>
      <w:r>
        <w:rPr>
          <w:rFonts w:cs="Times New Roman" w:ascii="Times New Roman" w:hAnsi="Times New Roman"/>
          <w:sz w:val="28"/>
          <w:szCs w:val="28"/>
        </w:rPr>
        <w:t>3. Порядок информационного взаимодействия при передач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в форме электронного паспорта многоквартир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или электронного паспорта жилого до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формация в форме электронного паспорта многоквартирного дома или электронного паспорта жилого дома (далее - информация)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паспорта многоквартирного дома или электронного паспорта жилого дома, утвержденная приказом Федерального агентства по строительству и жилищно-коммунальному хозяйству от 08.04.2013 № 113/ГС (далее - форма электронного паспорта, Приказ № 113/ГС соответственно), и сведения о выделенном адресе электронной почты Администрации размещаются на официальном сайте городского поселения «Город Жиздра» в информационно-телекоммуникационной сети Интернет (www.gorod-zhizdra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нформация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паспорта многоквартирного дома или электронного паспорта жилого дома (далее - электронный паспорт) предоста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2"/>
      <w:bookmarkEnd w:id="2"/>
      <w:r>
        <w:rPr>
          <w:rFonts w:cs="Times New Roman" w:ascii="Times New Roman" w:hAnsi="Times New Roman"/>
          <w:sz w:val="28"/>
          <w:szCs w:val="28"/>
        </w:rPr>
        <w:t>3.3.1. Обязанность по предоставлению информации возник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со дня заключения соответствую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С момента возникновения обязанности по предоставлению информации ежемесячно до 15 числа месяца, следующего за отчетным, лица, осуществляющие оказание коммунальных услуг в многоквартирных и жилых домах, поставку коммунальных ресурсов и (или) оказание услуг, заполняют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паспорта и направляют на выделенный адрес электронной почты Администрации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№ 63-ФЗ "Об электронной подписи"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90"/>
      <w:bookmarkEnd w:id="3"/>
      <w:r>
        <w:rPr>
          <w:rFonts w:cs="Times New Roman" w:ascii="Times New Roman" w:hAnsi="Times New Roman"/>
          <w:sz w:val="28"/>
          <w:szCs w:val="28"/>
        </w:rPr>
        <w:t xml:space="preserve">3.3.3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паспорта заполняется отдельно по каждому многоквартирному или жилому дому лицами, указанными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части, касающейся оказываемых услуг (выполняемых работ), поставляемых ими ресурсов, необходимых для предоставления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3.3.4. Администрац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Обязанность по предоставлению информации лиц, указанных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считается выполненной при получении автоматического ответного сообщения, предусмотренного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93"/>
      <w:bookmarkEnd w:id="5"/>
      <w:r>
        <w:rPr>
          <w:rFonts w:cs="Times New Roman" w:ascii="Times New Roman" w:hAnsi="Times New Roman"/>
          <w:sz w:val="28"/>
          <w:szCs w:val="28"/>
        </w:rPr>
        <w:t xml:space="preserve">3.3.6. В случае некорректного заполнения и (или) некорректного подписания формы электронного паспорта лицами, указанными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Администрация в течение двух рабочих дней со дня получе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паспорта направляет посредством выделенного адреса электронной почты Администрации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Лица, получившие автоматическое извещение, указанное в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бязаны в течение пяти рабочих дней устранить замечания Администрации и повторно направить доработанную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паспорта в порядке, предусмотренном </w:t>
      </w:r>
      <w:hyperlink w:anchor="Par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96"/>
      <w:bookmarkEnd w:id="6"/>
      <w:r>
        <w:rPr>
          <w:rFonts w:cs="Times New Roman" w:ascii="Times New Roman" w:hAnsi="Times New Roman"/>
          <w:sz w:val="28"/>
          <w:szCs w:val="28"/>
        </w:rPr>
        <w:t>4. Порядок информационного взаимодействия при передач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в форме электронного документа о состоя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городского поселения «Гор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издра» объектов коммунальной и инженер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формация в форме электронного документа о состоянии расположенных на территории городского поселения «Город Жиздра» объектов коммунальной и инженерной инфраструктуры (далее - информация об объектах коммунальной и инженерной инфраструктуры)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ого документа об объектах коммунальной и инженерной инфраструктуры, утвержденная приказом № 113/ГС, и сведения о выделенном адресе электронной почты Администрации размещаются на официальном сайте городского поселения «Город Жиздра» в информационно-телекоммуникационной сети Интернет (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rod-zhizdra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формация в форме электронного документа для предоставления информации о состоянии расположенных на территории городского поселения «Город Жиздра»  объектов коммунальной и инженерной инфраструктуры (далее - электронный документ об объектах коммунальной и инженерной инфраструктуры) предоста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05"/>
      <w:bookmarkEnd w:id="7"/>
      <w:r>
        <w:rPr>
          <w:rFonts w:cs="Times New Roman" w:ascii="Times New Roman" w:hAnsi="Times New Roman"/>
          <w:sz w:val="28"/>
          <w:szCs w:val="28"/>
        </w:rPr>
        <w:t xml:space="preserve">4.3.1. Ежемесячно до 15 числа месяца, следующего за отчетным, лица, отвечающие за эксплуатацию объектов коммунальной и инженерной инфраструктуры, расположенных на городского поселения «Город Жиздра», направляют на выделенный адрес электронной почты Администрации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№ 63-ФЗ "Об электронной подписи"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06"/>
      <w:bookmarkEnd w:id="8"/>
      <w:r>
        <w:rPr>
          <w:rFonts w:cs="Times New Roman" w:ascii="Times New Roman" w:hAnsi="Times New Roman"/>
          <w:sz w:val="28"/>
          <w:szCs w:val="28"/>
        </w:rPr>
        <w:t>4.3.2. Администрац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07"/>
      <w:bookmarkEnd w:id="9"/>
      <w:r>
        <w:rPr>
          <w:rFonts w:cs="Times New Roman" w:ascii="Times New Roman" w:hAnsi="Times New Roman"/>
          <w:sz w:val="28"/>
          <w:szCs w:val="28"/>
        </w:rPr>
        <w:t xml:space="preserve">4.3.3. Обязанность по предоставлению информации лиц, осуществляющих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</w:t>
      </w:r>
      <w:hyperlink w:anchor="Par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и условии надлежащего заполнения и подписания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108"/>
      <w:bookmarkEnd w:id="10"/>
      <w:r>
        <w:rPr>
          <w:rFonts w:cs="Times New Roman" w:ascii="Times New Roman" w:hAnsi="Times New Roman"/>
          <w:sz w:val="28"/>
          <w:szCs w:val="28"/>
        </w:rPr>
        <w:t>4.3.4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существляющим эксплуатацию объектов коммунальной и инженерной инфраструктуры, Администрац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Администрации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Лицо, осуществляющее эксплуатацию объектов коммунальной и инженерной инфраструктуры, получившее извещение,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бязано в течение пяти рабочих дней устранить замечания, перечисленные в извещении Администрации, и направить доработанную форму электронного документа об объектах коммунальной и инженерной инфраструктуры в адрес Администрации в порядке, предусмотренном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11"/>
      <w:bookmarkEnd w:id="11"/>
      <w:r>
        <w:rPr>
          <w:rFonts w:cs="Times New Roman" w:ascii="Times New Roman" w:hAnsi="Times New Roman"/>
          <w:sz w:val="28"/>
          <w:szCs w:val="28"/>
        </w:rPr>
        <w:t>5. Порядок информационного взаимодействия при передач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я об изменении перечня домов, для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ставка ресурс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коммунальных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в которых осуществляется предоставление комму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оказание услуг (выполнение работ) по содерж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монту общего имущества собственников помещ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ногоквартирных домах города Жиздры, либо об измен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услуг (работ, ресурсов), поставляемых в каждый д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орма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 города Жиздры, либо об изменении перечня услуг (работ, ресурсов), поставляемых в каждый дом, и сведения о выделенном адресе электронной почты Администрации размещаются на официальном сайте городского поселения «Город Жиздра» в информационно-телекоммуникационной сети Интернет (www.gorod-zhizdra.ru)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- извещение) предоста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123"/>
      <w:bookmarkEnd w:id="12"/>
      <w:r>
        <w:rPr>
          <w:rFonts w:cs="Times New Roman" w:ascii="Times New Roman" w:hAnsi="Times New Roman"/>
          <w:sz w:val="28"/>
          <w:szCs w:val="28"/>
        </w:rPr>
        <w:t xml:space="preserve">5.2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№ 63-ФЗ "Об электронной подписи"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24"/>
      <w:bookmarkEnd w:id="13"/>
      <w:r>
        <w:rPr>
          <w:rFonts w:cs="Times New Roman" w:ascii="Times New Roman" w:hAnsi="Times New Roman"/>
          <w:sz w:val="28"/>
          <w:szCs w:val="28"/>
        </w:rPr>
        <w:t>5.2.2. Администрация 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125"/>
      <w:bookmarkEnd w:id="14"/>
      <w:r>
        <w:rPr>
          <w:rFonts w:cs="Times New Roman" w:ascii="Times New Roman" w:hAnsi="Times New Roman"/>
          <w:sz w:val="28"/>
          <w:szCs w:val="28"/>
        </w:rPr>
        <w:t xml:space="preserve">5.2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и условии надлежащего подписания из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126"/>
      <w:bookmarkEnd w:id="15"/>
      <w:r>
        <w:rPr>
          <w:rFonts w:cs="Times New Roman" w:ascii="Times New Roman" w:hAnsi="Times New Roman"/>
          <w:sz w:val="28"/>
          <w:szCs w:val="28"/>
        </w:rPr>
        <w:t>5.2.4. В случае ненадлежащего подписания извещения лицом, осуществляющим поставку коммунальных ресурсов и (или) оказание услуг, Администрация в течение двух рабочих дней со дня получения извещения направляет соответствующее сообщение посредством выделенного адреса электронной поч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Лицо, осуществляющее поставку коммунальных ресурсов и (или) оказание услуг, получившее сообщение, указанное в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бязано в течение пяти рабочих дней устранить замечание, направить корректное извещение в адрес Администрации в порядке, предусмотренном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5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5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Par129"/>
      <w:bookmarkEnd w:id="16"/>
      <w:r>
        <w:rPr>
          <w:rFonts w:cs="Times New Roman" w:ascii="Times New Roman" w:hAnsi="Times New Roman"/>
          <w:sz w:val="28"/>
          <w:szCs w:val="28"/>
        </w:rPr>
        <w:t>6. Организация контроля своевременности и полн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ом, уполномоченным на осуществление контроля своевременности и полноты информации, предоставляемой лицами, указанными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Администрация, расположенное по адресу: 249340, Калужская область, г.Жиздра, ул. Коммунистическая, д.5/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четверг: 08.00 - 17.1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: 08.00 - 16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13.00 - 14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48445)2-22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zhizd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alug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 Контроль за своевременностью и полнотой предоставления информации в Администрацию  включает в себя проведение проверок, выявление и устранение нарушения порядка информационного взаимодействия при передаче информации, претензионное (досудебное) урегулирование порядка информационного взаимодействия и принятие мер к привлечению лиц, виновных в нарушении настоящего Регламента, к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141"/>
      <w:bookmarkEnd w:id="17"/>
      <w:r>
        <w:rPr>
          <w:rFonts w:cs="Times New Roman" w:ascii="Times New Roman" w:hAnsi="Times New Roman"/>
          <w:sz w:val="28"/>
          <w:szCs w:val="28"/>
        </w:rPr>
        <w:t>6.3. В случае выявления нарушений порядка информационного взаимодействия при передаче информации Администрация в течение 10 дней с момента выявления нарушений направляет в адрес лица, предоставляющего информацию, претензию с требованиями о сроках и порядке устранения выявленных наруш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При получении претензии, указанной в </w:t>
      </w:r>
      <w:hyperlink w:anchor="Par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участник взаимодействия в течение 3 дней обязан предоставить запрашиваемую информацию в Администрацию либо сообщить о причинах невозможности ее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уклонении лица, представляющего информацию, от исполнения претензионных требований Администрация  принимает меры к привлечению лиц, виновных в нарушении Регламента, к ответственности в соответствии с действующим законодательство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9F4C3F88A4F8499F20A1DE70800D86B41BF9150814B0E1C46666C59A93263ED4FB1C59B5317339z0b6H" TargetMode="External"/><Relationship Id="rId3" Type="http://schemas.openxmlformats.org/officeDocument/2006/relationships/hyperlink" Target="consultantplus://offline/ref=B99F4C3F88A4F8499F20A1DE70800D86B41AFB170319B0E1C46666C59A93263ED4FB1C59B530773Cz0bAH" TargetMode="External"/><Relationship Id="rId4" Type="http://schemas.openxmlformats.org/officeDocument/2006/relationships/hyperlink" Target="consultantplus://offline/ref=B99F4C3F88A4F8499F20A1DE70800D86B419F81E0116B0E1C46666C59Az9b3H" TargetMode="External"/><Relationship Id="rId5" Type="http://schemas.openxmlformats.org/officeDocument/2006/relationships/hyperlink" Target="consultantplus://offline/ref=B99F4C3F88A4F8499F20A1DE70800D86B418F3110312B0E1C46666C59Az9b3H" TargetMode="External"/><Relationship Id="rId6" Type="http://schemas.openxmlformats.org/officeDocument/2006/relationships/hyperlink" Target="consultantplus://offline/ref=B99F4C3F88A4F8499F20A1DE70800D86B41BF9150814B0E1C46666C59A93263ED4FB1C59B5307E3Az0bAH" TargetMode="External"/><Relationship Id="rId7" Type="http://schemas.openxmlformats.org/officeDocument/2006/relationships/hyperlink" Target="consultantplus://offline/ref=B99F4C3F88A4F8499F20A1DE70800D86B41BF9150814B0E1C46666C59A93263ED4FB1C59B5307E3Az0bDH" TargetMode="External"/><Relationship Id="rId8" Type="http://schemas.openxmlformats.org/officeDocument/2006/relationships/hyperlink" Target="consultantplus://offline/ref=B99F4C3F88A4F8499F20A1DE70800D86B41BF9150814B0E1C46666C59A93263ED4FB1C59B5307E3Az0bAH" TargetMode="External"/><Relationship Id="rId9" Type="http://schemas.openxmlformats.org/officeDocument/2006/relationships/hyperlink" Target="consultantplus://offline/ref=B99F4C3F88A4F8499F20A1DE70800D86B418F3110312B0E1C46666C59A93263ED4FB1C59B531703Ez0b8H" TargetMode="External"/><Relationship Id="rId10" Type="http://schemas.openxmlformats.org/officeDocument/2006/relationships/hyperlink" Target="consultantplus://offline/ref=B99F4C3F88A4F8499F20A1DE70800D86B418F3110312B0E1C46666C59A93263ED4FB1C59B531703Ez0b8H" TargetMode="External"/><Relationship Id="rId11" Type="http://schemas.openxmlformats.org/officeDocument/2006/relationships/hyperlink" Target="consultantplus://offline/ref=B99F4C3F88A4F8499F20A1DE70800D86B41AFC120618B0E1C46666C59A93263ED4FB1C59B5307734z0b6H" TargetMode="External"/><Relationship Id="rId12" Type="http://schemas.openxmlformats.org/officeDocument/2006/relationships/hyperlink" Target="consultantplus://offline/ref=B99F4C3F88A4F8499F20A1DE70800D86B41AFC120618B0E1C46666C59A93263ED4FB1C59B530763Dz0bFH" TargetMode="External"/><Relationship Id="rId13" Type="http://schemas.openxmlformats.org/officeDocument/2006/relationships/hyperlink" Target="consultantplus://offline/ref=B99F4C3F88A4F8499F20A1DE70800D86B418F3110312B0E1C46666C59A93263ED4FB1C59B531703Ez0b8H" TargetMode="External"/><Relationship Id="rId14" Type="http://schemas.openxmlformats.org/officeDocument/2006/relationships/hyperlink" Target="consultantplus://offline/ref=B99F4C3F88A4F8499F20A1DE70800D86B41AFF170111B0E1C46666C59Az9b3H" TargetMode="External"/><Relationship Id="rId15" Type="http://schemas.openxmlformats.org/officeDocument/2006/relationships/hyperlink" Target="consultantplus://offline/ref=B99F4C3F88A4F8499F20A1DE70800D86B418F3110312B0E1C46666C59A93263ED4FB1C59B531703Ez0b8H" TargetMode="External"/><Relationship Id="rId16" Type="http://schemas.openxmlformats.org/officeDocument/2006/relationships/hyperlink" Target="consultantplus://offline/ref=B99F4C3F88A4F8499F20A1DE70800D86B418F3110312B0E1C46666C59A93263ED4FB1C59B531703Ez0b8H" TargetMode="External"/><Relationship Id="rId17" Type="http://schemas.openxmlformats.org/officeDocument/2006/relationships/hyperlink" Target="consultantplus://offline/ref=B99F4C3F88A4F8499F20A1DE70800D86B418F3110312B0E1C46666C59A93263ED4FB1C59B531703Ez0b8H" TargetMode="External"/><Relationship Id="rId18" Type="http://schemas.openxmlformats.org/officeDocument/2006/relationships/hyperlink" Target="consultantplus://offline/ref=B99F4C3F88A4F8499F20A1DE70800D86B418F3110312B0E1C46666C59A93263ED4FB1C59B531703Ez0b8H" TargetMode="External"/><Relationship Id="rId19" Type="http://schemas.openxmlformats.org/officeDocument/2006/relationships/hyperlink" Target="http://www.gorod-zhizdra.ru/" TargetMode="External"/><Relationship Id="rId20" Type="http://schemas.openxmlformats.org/officeDocument/2006/relationships/hyperlink" Target="consultantplus://offline/ref=B99F4C3F88A4F8499F20A1DE70800D86B41AFF170111B0E1C46666C59Az9b3H" TargetMode="External"/><Relationship Id="rId21" Type="http://schemas.openxmlformats.org/officeDocument/2006/relationships/hyperlink" Target="consultantplus://offline/ref=B99F4C3F88A4F8499F20A1DE70800D86B41AFF170111B0E1C46666C59Az9b3H" TargetMode="External"/><Relationship Id="rId22" Type="http://schemas.openxmlformats.org/officeDocument/2006/relationships/hyperlink" Target="mailto:zhizdraadm@kaluga.ru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6:00Z</dcterms:created>
  <dc:creator>user</dc:creator>
  <dc:description/>
  <cp:keywords/>
  <dc:language>en-US</dc:language>
  <cp:lastModifiedBy>dmitriy</cp:lastModifiedBy>
  <dcterms:modified xsi:type="dcterms:W3CDTF">2015-03-04T15:26:00Z</dcterms:modified>
  <cp:revision>2</cp:revision>
  <dc:subject/>
  <dc:title>Приложение </dc:title>
</cp:coreProperties>
</file>