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/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812169451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/>
      </w:pPr>
      <w:r>
        <w:rPr>
          <w:b/>
          <w:bCs/>
          <w:sz w:val="28"/>
          <w:szCs w:val="28"/>
          <w:lang w:val="ru-RU"/>
        </w:rPr>
        <w:t>ГОРОДСКАЯ ДУМА</w:t>
      </w:r>
    </w:p>
    <w:p>
      <w:pPr>
        <w:pStyle w:val="Normal"/>
        <w:ind w:right="226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ОРОДСКОГО ПОСЕЛЕНИЯ</w:t>
      </w:r>
    </w:p>
    <w:p>
      <w:pPr>
        <w:pStyle w:val="Normal"/>
        <w:ind w:right="226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ГОРОД ЖИЗДРА»</w:t>
      </w:r>
    </w:p>
    <w:p>
      <w:pPr>
        <w:pStyle w:val="Normal"/>
        <w:ind w:right="226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  <w:softHyphen/>
        <w:softHyphen/>
        <w:softHyphen/>
        <w:t>16 февраля   2015  г.                                                                                     № 22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  утверждении  </w:t>
      </w:r>
      <w:r>
        <w:rPr>
          <w:b/>
          <w:bCs/>
          <w:sz w:val="28"/>
          <w:szCs w:val="28"/>
          <w:lang w:val="ru-RU"/>
        </w:rPr>
        <w:t>регламента  информационного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заимодействия лиц,  осуществляющих поставк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ресурсов,     необходимых    для     предоставления 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  <w:lang w:val="ru-RU"/>
        </w:rPr>
        <w:t>коммунальных  услуг,   и    (или)     оказывающих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оммунальные   услуги   в   многоквартирных   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жилых домах, либо услуги (работы) по содержанию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    ремонту   общего   имущества   собственников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мещений   в   многоквартирных   домах,     пр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едоставлении     информации    на   территори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   поселения     «Город   Жиздра» 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реализации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и 4 статьи 16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Жилищного кодекса Российской Федерации, руководствуясь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тельства Российской Федерации от 28.12.2012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,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агентства по строительству и жилищно-коммунальному хозяйству от 08.04.2013 № 112/ГС «Об утверждении Методических рекомендаций по разработке органами местного самоуправления регламентов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» Городская Дума городского поселения «Город Жиздра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</w:t>
      </w:r>
      <w:hyperlink w:anchor="Par4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 на территории городского поселения «Город Жиздра» (приложение)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  Определить администрацию городского поселения «Город Жиздра» уполномоченным органом по взаимодействию с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ставлении информации, указанной в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и 4 статьи 16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Жилищного кодекса Российской Федерации.</w:t>
      </w:r>
    </w:p>
    <w:p>
      <w:pPr>
        <w:pStyle w:val="ConsPlusTitle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вступает в силу с момента его официального опубликования (обнародования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Глава городского посел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Город Жиздра»                                                                                   М.М. Сергун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418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99F4C3F88A4F8499F20A1DE70800D86B41BF9150814B0E1C46666C59A93263ED4FB1C59B5317339z0b6H" TargetMode="External"/><Relationship Id="rId5" Type="http://schemas.openxmlformats.org/officeDocument/2006/relationships/hyperlink" Target="consultantplus://offline/ref=B99F4C3F88A4F8499F20A1DE70800D86B41AFB170319B0E1C46666C59A93263ED4FB1C59B530773Cz0bEH" TargetMode="External"/><Relationship Id="rId6" Type="http://schemas.openxmlformats.org/officeDocument/2006/relationships/hyperlink" Target="consultantplus://offline/ref=B99F4C3F88A4F8499F20A1DE70800D86B419F81E0116B0E1C46666C59Az9b3H" TargetMode="External"/><Relationship Id="rId7" Type="http://schemas.openxmlformats.org/officeDocument/2006/relationships/hyperlink" Target="consultantplus://offline/ref=E255B604E6F9C7967A7A7FD72B639319E3DAD411AB4F85946EBC8F2BDAAFE4908D524FDCD845F132NDZ7H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5:25:00Z</dcterms:created>
  <dc:creator>User</dc:creator>
  <dc:description/>
  <cp:keywords/>
  <dc:language>en-US</dc:language>
  <cp:lastModifiedBy>dmitriy</cp:lastModifiedBy>
  <cp:lastPrinted>2015-02-18T08:21:00Z</cp:lastPrinted>
  <dcterms:modified xsi:type="dcterms:W3CDTF">2015-03-04T15:26:00Z</dcterms:modified>
  <cp:revision>3</cp:revision>
  <dc:subject/>
  <dc:title> </dc:title>
</cp:coreProperties>
</file>