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Городской Дум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Город Жиздра"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6 февраля 2015 г. №22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ЕСТР №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х служащих администрации муниципального образования городское поселение «Город Жиздр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600" w:type="dxa"/>
        <w:jc w:val="left"/>
        <w:tblInd w:w="336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426"/>
        <w:gridCol w:w="993"/>
        <w:gridCol w:w="2125"/>
        <w:gridCol w:w="1085"/>
        <w:gridCol w:w="1465"/>
        <w:gridCol w:w="993"/>
        <w:gridCol w:w="1182"/>
        <w:gridCol w:w="1227"/>
        <w:gridCol w:w="1134"/>
        <w:gridCol w:w="1559"/>
        <w:gridCol w:w="992"/>
        <w:gridCol w:w="1419"/>
      </w:tblGrid>
      <w:tr>
        <w:trPr>
          <w:trHeight w:val="5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-913" w:firstLine="91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занесения сведений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рождении, место рожден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(вид, дата окончания, учебное заведение, специальность, квалификация)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удовой стаж (лет, месяцев):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муниципальной службе (должность, дата поступления, дата увольнения, дата исключения из Реест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ный чин, дата присвоения классного чи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повышении квалификации или переподготовке (год, учебное заведение, количество часов, номер удостоверения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аграждениях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включении в кадровый резерв (дата, номер распоряжения, муниципальная должность для замещения)</w:t>
            </w:r>
          </w:p>
        </w:tc>
      </w:tr>
      <w:tr>
        <w:trPr>
          <w:trHeight w:val="16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 стаж муниципальной и государственной службы 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2" w:right="-6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-284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276" w:right="8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5:27:00Z</dcterms:created>
  <dc:creator>user</dc:creator>
  <dc:description/>
  <cp:keywords/>
  <dc:language>en-US</dc:language>
  <cp:lastModifiedBy>dmitriy</cp:lastModifiedBy>
  <cp:lastPrinted>2015-01-28T12:51:00Z</cp:lastPrinted>
  <dcterms:modified xsi:type="dcterms:W3CDTF">2015-03-04T15:27:00Z</dcterms:modified>
  <cp:revision>2</cp:revision>
  <dc:subject/>
  <dc:title>Приложение</dc:title>
</cp:coreProperties>
</file>