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311778397" r:id="rId2"/>
        </w:object>
      </w:r>
    </w:p>
    <w:p>
      <w:pPr>
        <w:pStyle w:val="Normal"/>
        <w:widowControl w:val="false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ОРОДСКОЕ ПОСЕЛЕНИЕ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«ГОРОД ЖИЗДРА»</w:t>
      </w:r>
    </w:p>
    <w:p>
      <w:pPr>
        <w:pStyle w:val="Normal"/>
        <w:ind w:right="226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6  февраля</w:t>
        <w:softHyphen/>
        <w:softHyphen/>
        <w:softHyphen/>
        <w:t xml:space="preserve">   2015  г.                                                                              № 22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  изменений   в   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от 19.12.2008г. №18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Об   утверждении  порядка  ведения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естра   муниципальных   служащих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муниципальн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ское поселение «Город Жиздра» 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статьей 3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02.03.2007г. № 25-ФЗ "О муниципальной службе в Российской Федерации</w:t>
      </w:r>
      <w:r>
        <w:rPr>
          <w:rFonts w:cs="Times New Roman" w:ascii="Times New Roman" w:hAnsi="Times New Roman"/>
        </w:rPr>
        <w:t xml:space="preserve">", </w:t>
      </w:r>
      <w:r>
        <w:rPr>
          <w:rFonts w:cs="Times New Roman" w:ascii="Times New Roman" w:hAnsi="Times New Roman"/>
          <w:b w:val="false"/>
          <w:sz w:val="28"/>
          <w:szCs w:val="28"/>
        </w:rPr>
        <w:t>Уставом  городского поселения «Город Жиздра», Городская Дума городского поселения «Город Жиздра»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изменения в Решение Городской Думы городского поселения «Город Жиздра» от 19.12.2008г. №182 «Об утверждении порядка ведения реестра муниципальных служащих администрации муниципального образования городское поселение «Город Жиздра», изложив пункты 2 и 3 Приложения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2. Структура Реестр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 xml:space="preserve">2.1. Форма </w:t>
      </w:r>
      <w:hyperlink w:anchor="Par83">
        <w:r>
          <w:rPr>
            <w:rStyle w:val="InternetLink"/>
            <w:sz w:val="28"/>
            <w:szCs w:val="28"/>
            <w:lang w:val="ru-RU"/>
          </w:rPr>
          <w:t>Реестра</w:t>
        </w:r>
      </w:hyperlink>
      <w:r>
        <w:rPr>
          <w:sz w:val="28"/>
          <w:szCs w:val="28"/>
          <w:lang w:val="ru-RU"/>
        </w:rPr>
        <w:t xml:space="preserve"> предусмотрена приложением к настоящему Порядку и включает следующие свед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дата занесения сведений в Реестр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амилия, имя, отче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дата рождения, место рожд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разование (вид, учебное заведение, серия, номер и дата выдачи диплома, специальность, квалификация по диплому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бщий трудовой стаж, в том числе стаж муниципальной и государствен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едения о муниципальной службе (должность, дата поступления, дата увольнения, дата исключения из Реест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лассный чин, дата присвоения классного чи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едения о повышении квалификации, переподготовке (год, учебное заведение, количество часов, номер удостовер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сведения о награждении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ведения о включении в кадровый резерв (дата, номер распоряжения, муниципальная должность для замещ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Форма и порядок заполнения Реестра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Формирование, ведение Реестра и внесение в него изменений осуществляет специалист администрации муниципального образования городское поселение «Город Жиздра», на которого должностной инструкцией возложены вышеуказанные обязанности (далее по тексту –Специалист). Ответственность за ненадлежащее ведение реестра, несвоевременное внесение в него изменений несет Специалист. Контроль за  ведением Реестра осуществляется заместителем Главы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2. Реестр ведется в электронном виде и на бумажном носител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3. Основанием для включения в Реестр является назначение на должность муниципальной службы или включение в резерв на выдвижение на вышестоящие муниципальные должности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4. Сведения о муниципальных служащих вносятся в Реестр в течение 5-ти рабочих дней после поступления гражданина на муниципальную служб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5. В случае изменения данных, содержащихся в личном деле муниципального служащего, он обращается к Специалисту с документами, подтверждающими указанные изменения, и в течение пяти рабочих дней изменения вносятся в Реес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6. Муниципальный служащий, уволенный с муниципальной службы, исключается из Реестра в день уволь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3.7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в день, следующий за днем смерти (гибели) или днем вступления в законную силу решения су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8. Реестр в электронном виде формируется ежегодно в месячный срок с начала текущего года. Реестр предшествующего года закрывается, печатается и хранится у Специалиста в течение пяти лет, после чего передается в архив. Все листы Реестра имеют собственную нумерацию. Специалист обеспечивает защиту Реестра</w:t>
      </w:r>
      <w:r>
        <w:rPr>
          <w:rFonts w:cs="Calibri" w:ascii="Calibri" w:hAnsi="Calibri"/>
          <w:lang w:val="ru-RU"/>
        </w:rPr>
        <w:t xml:space="preserve"> </w:t>
      </w:r>
      <w:r>
        <w:rPr>
          <w:sz w:val="28"/>
          <w:szCs w:val="28"/>
          <w:lang w:val="ru-RU"/>
        </w:rPr>
        <w:t>от несанкционированного доступа и коп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9. Муниципальный служащий имеет право на ознакомление со всеми сведениями о нем, внесенными в Реестр.»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форму Реестра муниципальных служащих администрации муниципального образования городское поселение «Город Жиздра» (Приложение к Порядку ведения Реестра муниципальных служащих администрации муниципального образования городское поселения «Город Жиздра»)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лава город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Жиздра»                                                                  М.М. Сергун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FC861CFEE9EC1F6C95C34AE0AD550F332CB8E2A92A4EE9D2AF09F7B0340820441A43A8B80C77A4yCU4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4:00Z</dcterms:created>
  <dc:creator>User</dc:creator>
  <dc:description/>
  <cp:keywords/>
  <dc:language>en-US</dc:language>
  <cp:lastModifiedBy>dmitriy</cp:lastModifiedBy>
  <cp:lastPrinted>2014-02-27T12:09:00Z</cp:lastPrinted>
  <dcterms:modified xsi:type="dcterms:W3CDTF">2015-03-04T15:24:00Z</dcterms:modified>
  <cp:revision>2</cp:revision>
  <dc:subject/>
  <dc:title> </dc:title>
</cp:coreProperties>
</file>