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pt;margin-top:0pt;width:38pt;height:54.1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81211596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22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226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30 октября  2015 г.                                                                     № 13  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еления «Город Жиздра» за 9 месяцев  2015 год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 соответствии со ст.264.2 п. 5 Бюджетного кодекса Российской Федерации, Уставом городского поселения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к сведению отчет об исполнении бюджета городского поселения «Город Жиздра» за 9 месяцев  2015 года согласно Приложениям № 1, 2, 3, 4, 5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 2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Статья 3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подлежит опубликованию (обнародованию) и размещению на официальном сайте администрации городского поселения «Город Жиздра» в сети Интернет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лава городского поселения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Город Жиздра»                                                          Г.В.Яшечкина</w:t>
      </w:r>
      <w:r>
        <w:rPr>
          <w:b/>
          <w:lang w:val="ru-RU"/>
        </w:rPr>
        <w:t xml:space="preserve">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Депутаты: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дрыкинский С.А.</w:t>
        <w:tab/>
        <w:t xml:space="preserve">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рева В.А.</w:t>
        <w:tab/>
        <w:tab/>
        <w:tab/>
        <w:t xml:space="preserve">_________________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ркина Л.А.</w:t>
        <w:tab/>
        <w:tab/>
        <w:t xml:space="preserve">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кишин В.М.</w:t>
        <w:tab/>
        <w:tab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Шевчук Н.Н.</w:t>
        <w:tab/>
        <w:tab/>
        <w:tab/>
        <w:t>_________________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2"/>
        </w:numPr>
        <w:rPr/>
      </w:pPr>
      <w:r>
        <w:rPr>
          <w:sz w:val="24"/>
          <w:szCs w:val="24"/>
        </w:rPr>
        <w:t xml:space="preserve">Ларин В.Н. </w:t>
        <w:tab/>
        <w:tab/>
        <w:t xml:space="preserve">            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28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27:00Z</dcterms:created>
  <dc:creator>Жиздра</dc:creator>
  <dc:description/>
  <cp:keywords/>
  <dc:language>en-US</dc:language>
  <cp:lastModifiedBy>User</cp:lastModifiedBy>
  <cp:lastPrinted>2015-10-26T08:28:00Z</cp:lastPrinted>
  <dcterms:modified xsi:type="dcterms:W3CDTF">2015-11-02T06:37:00Z</dcterms:modified>
  <cp:revision>39</cp:revision>
  <dc:subject/>
  <dc:title>Модельный муниципальный правовой акт о бюджете муниципального образования на очередной финансовый год</dc:title>
</cp:coreProperties>
</file>