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1335874054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tabs>
          <w:tab w:val="clear" w:pos="708"/>
          <w:tab w:val="left" w:pos="426" w:leader="none"/>
        </w:tabs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36"/>
        </w:rPr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  декабря  2016 г.                                                                                              № 81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в Решение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«О бюджете городского поселения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од Жиздра» на 2016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Городской Думы № 34 от 22 декабря 2015 года ( изменения и дополнения № 46 от 30 марта 2016 года)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атью 1 изложить в новой редакции: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 бюджета городского поселения на 2016 год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29 723 312,80 рублей, в том числе объем безвозмездных поступлений в сумме 16 722 235,8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городского поселения  в сумме 29 928 057,50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11 121 260,21 рубле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бюджета  городского поселения  204 744,70 рубл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Приложение 2 дополнить кодом доход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60020202999130275151</w:t>
      </w:r>
      <w:r>
        <w:rPr>
          <w:rFonts w:cs="Times New Roman" w:ascii="Times New Roman" w:hAnsi="Times New Roman"/>
          <w:sz w:val="24"/>
          <w:szCs w:val="24"/>
        </w:rPr>
        <w:t>- Субсидии местным бюджетам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Приложения 4,5,6,7,8,9 изложить в новой редакции согласно приложениям 1,2,3,4,5,6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3-01-09T11:49:00Z</cp:lastPrinted>
  <dcterms:modified xsi:type="dcterms:W3CDTF">2016-12-27T07:09:00Z</dcterms:modified>
  <cp:revision>195</cp:revision>
  <dc:subject/>
  <dc:title>29 ноября 2007 года N 375-ОЗ</dc:title>
</cp:coreProperties>
</file>