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2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</w:rPr>
        <w:t>к Решению Городской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«Город Жиздра» на 2017 год и </w:t>
      </w:r>
    </w:p>
    <w:p>
      <w:pPr>
        <w:pStyle w:val="ConsNonformat"/>
        <w:widowControl/>
        <w:ind w:right="-366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</w:rPr>
        <w:t>плановый период 2018-2019гг»</w:t>
      </w:r>
    </w:p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cs="Arial" w:ascii="Arial" w:hAnsi="Arial"/>
        </w:rPr>
        <w:t xml:space="preserve">78 от 26 декабря 2016 г                                        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Главных администраторов (администраторов) доходов бюджета городского поселения                                              «Город Жиздра»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17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835"/>
        <w:gridCol w:w="4800"/>
        <w:gridCol w:w="1485"/>
        <w:gridCol w:w="1320"/>
      </w:tblGrid>
      <w:tr>
        <w:trPr>
          <w:trHeight w:val="9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д доход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ПП</w:t>
            </w:r>
          </w:p>
        </w:tc>
      </w:tr>
      <w:tr>
        <w:trPr>
          <w:trHeight w:val="617" w:hRule="atLeast"/>
        </w:trPr>
        <w:tc>
          <w:tcPr>
            <w:tcW w:w="1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b/>
              </w:rPr>
              <w:t>Главные администраторы (администраторы) доходов бюджета городского поселения                                              «Город Жиздра» - органы местного самоуправления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Администрация городского поселения   «Город Жиздра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000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1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01</w:t>
            </w:r>
          </w:p>
        </w:tc>
      </w:tr>
      <w:tr>
        <w:trPr>
          <w:trHeight w:val="8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25</w:t>
            </w:r>
            <w:r>
              <w:rPr>
                <w:rFonts w:cs="Arial" w:ascii="Arial" w:hAnsi="Arial"/>
                <w:sz w:val="18"/>
              </w:rPr>
              <w:t xml:space="preserve">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(за исключением земельных участков муниципальных бюджетных и автономных учреждений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35</w:t>
            </w:r>
            <w:r>
              <w:rPr>
                <w:rFonts w:cs="Arial" w:ascii="Arial" w:hAnsi="Arial"/>
                <w:sz w:val="18"/>
              </w:rPr>
              <w:t xml:space="preserve">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сдачи в аренду имущества, находящегося в оперативном управлении органов управления городских поселений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75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9045 13 0000 12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1 13 01995 13 0000 13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1 13 02995 13 0000 13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1050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продажи квартир, находящихся    в          собственности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2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 реализации    имущества, находящегося в оперативном управлении учреждений , находящихся в ведении органов управления городских поселений(за исключением имущества муниципальных бюджетных и  автономных учреждений) в части реализации основных средств    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2 13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 реализации    имущества, находящегося в оперативном управлении учреждений , находящихся в ведении органов управления городских поселений (за исключением имущества муниципальных бюджетных и автономных учреждений)   в части реализации материальных запасов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</w:t>
            </w:r>
            <w:r>
              <w:rPr>
                <w:rFonts w:cs="Arial" w:ascii="Arial" w:hAnsi="Arial"/>
                <w:sz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  реализации иного   имущества, находящегося    в          собственности городских поселений (за исключением имущества муниципальных бюджетных и  автономных учреждений, а также имущества муниципальных  унитарных предприятий, в том числе казенных)   в    части реализации     основных    средств   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3 13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от   реализации иного  имущества, находящегося  в    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в    части реализации материальных запасов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3050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Средства от распоряжения и реализации конфискованного и иного имущества, обращенного в доходы городских поселений(в части реализации основных средств по указанному имуществу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3050 13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Средства от распоряжения и реализации конфискованного и иного имущества, обращенного в доходы городских  поселений(в части реализации материальных запасов по указанному имуществу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4050 13 0000 4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продажи нематериальных активов, находящихся в собственности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6025 13 0000 4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6 33050 13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6 90050 13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  (штрафов)  и иных сумм  в возмещение ущерба, зачисляемые в бюджеты городских поселе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7 01050 13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0051 13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городских поселений на реализацию федеральных целевых програм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3 0276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городских поселений на реализацию мероприятий подпрограммы «Совершенствование и развитие сети автомобильных дорог Калужской области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29999 13 0275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 городских поселений на реализацию мероприятий  "Оказание государственной поддержки органам местного самоуправлен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" подпрограммы "Совершенствование и развитие сети автомобильных дорог Калужской области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3 0287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городских поселений на капитальный ремонт гидротехнических сооруж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5160 13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городских поселений для компенсации дополнительных  расходов, возникших в результате решений принятых органами власти другого уровня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9999 13 0465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городских поселений на стимулирование руководителей исполнительно-распорядительных органов муниципальных образований обла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07 05030 13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8 60010 13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30 13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бюджетов городских поселений от возврата иными организациями остатков субсидий прошлых л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yellow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8 60020 13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highlight w:val="yellow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9 00000 13 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1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Главные администраторы (администраторы) доходов бюджета городского поселения                                              «Город Жиздра» - органы местного самоуправления муниципального района «Жиздринский район»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1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(исполнительно-распорядительный орган) муниципального района «Жиздринский райо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031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400601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01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</w:rPr>
              <w:t>3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6013 13 0000 4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2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036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1001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7 01050 13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8 05000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1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315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и бюджетам городских поселений на выравнивание бюджетной обеспеченности за счет средств областного бюджета </w:t>
            </w:r>
          </w:p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3511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4516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межбюджетные трансферты, передаваемые бюджетам городских поселений для компенсации дополнительных расходов возникших в результате решений, принятых органами власти другого уровн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4999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11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244" w:right="249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23:00Z</dcterms:created>
  <dc:creator>Жиздра</dc:creator>
  <dc:description/>
  <cp:keywords/>
  <dc:language>en-US</dc:language>
  <cp:lastModifiedBy>usernat</cp:lastModifiedBy>
  <cp:lastPrinted>2016-12-28T16:54:00Z</cp:lastPrinted>
  <dcterms:modified xsi:type="dcterms:W3CDTF">2016-12-28T13:54:00Z</dcterms:modified>
  <cp:revision>13</cp:revision>
  <dc:subject/>
  <dc:title> </dc:title>
</cp:coreProperties>
</file>