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7 год и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8-2019гг»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33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90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город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 07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501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502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3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реализацию мероприятий Федеральной целевой программы «Развитие водохозяйственного комплекса Российской Федерации в 2012-2020 годах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13 0237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экологическую реабилитацию водных объе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13 0276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13 0278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13 0287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долгосрочной целевой программы «Обеспечение безопасности гидротехнических сооружений и предупреждение негативного воздействия вод на территории Калужской области (2011-2015гг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42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поселений на реализацию ВЦП «Стимулирование муниципальных программ по повышению уровня благоустройства территорий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46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город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</w:t>
            </w:r>
            <w:r>
              <w:rPr>
                <w:rFonts w:cs="Arial" w:ascii="Arial" w:hAnsi="Arial"/>
                <w:sz w:val="18"/>
                <w:szCs w:val="18"/>
              </w:rPr>
              <w:t>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5:00Z</dcterms:created>
  <dc:creator>Жиздра</dc:creator>
  <dc:description/>
  <cp:keywords/>
  <dc:language>en-US</dc:language>
  <cp:lastModifiedBy>usernat</cp:lastModifiedBy>
  <cp:lastPrinted>2014-01-09T16:38:00Z</cp:lastPrinted>
  <dcterms:modified xsi:type="dcterms:W3CDTF">2016-09-13T06:35:00Z</dcterms:modified>
  <cp:revision>49</cp:revision>
  <dc:subject/>
  <dc:title> </dc:title>
</cp:coreProperties>
</file>