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«Город Жиздра» на 2017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18-2019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78 от 26 декабря 2016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7 ГОД И ПЛАНОВЫЙ ПЕРИОД 2018-2019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cp:lastPrinted>2015-12-28T14:55:00Z</cp:lastPrinted>
  <dcterms:modified xsi:type="dcterms:W3CDTF">2016-12-28T13:53:00Z</dcterms:modified>
  <cp:revision>18</cp:revision>
  <dc:subject/>
  <dc:title>Приложение N 1</dc:title>
</cp:coreProperties>
</file>