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85pt;margin-top:-32.75pt;width:37.4pt;height:44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6254348" r:id="rId2"/>
        </w:objec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 w:val="false"/>
          <w:b w:val="false"/>
          <w:bCs w:val="false"/>
          <w:spacing w:val="58"/>
          <w:sz w:val="16"/>
          <w:szCs w:val="16"/>
        </w:rPr>
      </w:pPr>
      <w:r>
        <w:rPr>
          <w:b w:val="false"/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36"/>
        </w:rPr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6 мая   2016 г.                                                                                            № 61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б исполнении бюджета город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Город Жиздра» за 2015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твердить отчет об исполнении бюджета городского поселения «Город Жиздра» за 2015 год по доходам в сумме 28 551 771,67 рубль,  расходам в сумме 28 494 915,61  рублей, с профицитом    56 856,06  рублей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доходов бюджета городского поселения «Город Жиздра»  за 2015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доходов бюджета  городского поселения «Город Жиздра»  за 2015 год 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№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 городского поселения «Город Жиздра»  за 2015 год  по ведомственной структуре расходов  согласно приложению №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 городского поселения «Город Жиздра»   за 2015 год  по разделам и подразделам, целевым статьям (государственным программам и непрограммным направлениям деятельности),группам и подгруппам видов расходов классификации расходов бюджетов согласно приложению №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  »   за 2015 год   по 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источников финансирования дефицита  бюджета городского поселения «Город Жиздра»   за 2015 год  по кодам  классификации источников финансирования дефицитов бюджетов согласно приложению №6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источников финансирования дефицита  бюджета городского поселения  «Город Жиздра»   за 2015 год по кодам групп, подгрупп, статей, 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 согласно приложению №7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9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ского поселения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Город Жиздра»                                                                                   Г.В.Яшечкина      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Депута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рева В.А.</w:t>
        <w:tab/>
        <w:tab/>
        <w:tab/>
        <w:t>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икишин В.М.</w:t>
        <w:tab/>
        <w:tab/>
        <w:t>_________________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Ларин В.Н. </w:t>
        <w:tab/>
        <w:tab/>
        <w:t xml:space="preserve">            _________________</w:t>
      </w:r>
    </w:p>
    <w:p>
      <w:pPr>
        <w:pStyle w:val="Style16"/>
        <w:rPr/>
      </w:pPr>
      <w:r>
        <w:rPr/>
        <w:t xml:space="preserve">         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оскурнина Т.В.                _________________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</w:rPr>
        <w:t xml:space="preserve">       </w:t>
      </w:r>
    </w:p>
    <w:p>
      <w:pPr>
        <w:pStyle w:val="Normal"/>
        <w:numPr>
          <w:ilvl w:val="0"/>
          <w:numId w:val="1"/>
        </w:numPr>
        <w:autoSpaceDE w:val="false"/>
        <w:rPr>
          <w:bCs/>
        </w:rPr>
      </w:pPr>
      <w:r>
        <w:rPr>
          <w:bCs/>
        </w:rPr>
        <w:t>Бартенков И.И.                    _________________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23:00Z</dcterms:created>
  <dc:creator>i965</dc:creator>
  <dc:description/>
  <cp:keywords/>
  <dc:language>en-US</dc:language>
  <cp:lastModifiedBy>User</cp:lastModifiedBy>
  <cp:lastPrinted>2016-05-27T10:50:00Z</cp:lastPrinted>
  <dcterms:modified xsi:type="dcterms:W3CDTF">2016-05-27T08:02:00Z</dcterms:modified>
  <cp:revision>18</cp:revision>
  <dc:subject/>
  <dc:title/>
</cp:coreProperties>
</file>