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 xml:space="preserve">  </w:t>
      </w:r>
    </w:p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916653265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5   апреля  2016 г.                                                                                           № 5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1 квартал  2016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нять к сведению отчет об исполнении бюджета городского поселения «Город Жиздра» за 1-й квартал 2016 года согласно Приложениям № 1, 2, 3, 4,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(обнародованию) и размещению на официальном сайте администрации городского поселения «Город Жиздра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Город Жиздра»                                                                               Г.В.Яшечкина</w:t>
      </w:r>
      <w:r>
        <w:rPr>
          <w:sz w:val="26"/>
          <w:szCs w:val="26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32:00Z</dcterms:created>
  <dc:creator>i965</dc:creator>
  <dc:description/>
  <cp:keywords/>
  <dc:language>en-US</dc:language>
  <cp:lastModifiedBy>User</cp:lastModifiedBy>
  <cp:lastPrinted>2016-04-27T12:11:00Z</cp:lastPrinted>
  <dcterms:modified xsi:type="dcterms:W3CDTF">2016-05-04T05:23:00Z</dcterms:modified>
  <cp:revision>24</cp:revision>
  <dc:subject/>
  <dc:title/>
</cp:coreProperties>
</file>