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26778776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от 30 марта  2016 г.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46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«О бюджете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Жиздра»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Городской Думы №34 от 22 декабря 2015 год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татью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Утвердить основные характеристики  бюджета городского поселения на 2016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бщий объем доходов бюджета городского поселения в сумме 26 176 701,59 рублей, в том числе объем безвозмездных поступлений в сумме 14 313 980,5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 в сумме 26 381 446,29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бъем бюджетных ассигнований Дорожного фонда городского поселения в сумме 8 126 000 рубле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ефицит бюджета  городского поселения  204 744,70 рубля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Приложения 4,5,6,7 изложить в редакции приложений 2,3,4,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Статья 1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6-03-31T09:17:00Z</cp:lastPrinted>
  <dcterms:modified xsi:type="dcterms:W3CDTF">2016-04-04T06:51:00Z</dcterms:modified>
  <cp:revision>184</cp:revision>
  <dc:subject/>
  <dc:title>29 ноября 2007 года N 375-ОЗ</dc:title>
</cp:coreProperties>
</file>