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5182365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36"/>
        </w:rPr>
      </w:pP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марта 2017 г.                                                                                                    № 89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 и дополнений  в Решение « О бюджете городского поселения  «Город  Жиздра» на  2017 год  и  плановый  период 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78 от 26 декабря 2016 год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ункт 1 статьи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 бюджета городского поселения на 2017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щий объем доходов бюджета городского поселения в сумме 19 934 726 рублей, в том числе объем безвозмездных поступлений в сумме 6 593 12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 в сумме 20 867 822,21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Дорожного фонда городского поселения в сумме 3 798 880 рубле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ефицит бюджета  городского поселения  933 096,21 рублей согласно приложение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Внести изменения в приложения 4,5,7,9 согласно приложениям 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    Г.В. Яшечкина                     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4:00Z</dcterms:created>
  <dc:creator>Жиздра</dc:creator>
  <dc:description/>
  <cp:keywords/>
  <dc:language>en-US</dc:language>
  <cp:lastModifiedBy>user201975</cp:lastModifiedBy>
  <cp:lastPrinted>2017-03-14T09:52:00Z</cp:lastPrinted>
  <dcterms:modified xsi:type="dcterms:W3CDTF">2017-03-16T12:44:00Z</dcterms:modified>
  <cp:revision>2</cp:revision>
  <dc:subject/>
  <dc:title>29 ноября 2007 года N 375-ОЗ</dc:title>
</cp:coreProperties>
</file>