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4738245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 февраля 2017 г.                                                                                       № 84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>О внесении  измене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равила  землепользования </w:t>
      </w:r>
    </w:p>
    <w:p>
      <w:pPr>
        <w:pStyle w:val="Normal"/>
        <w:rPr/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Решением Городской Думы город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Город Жиздра»  от 20.12.2005 г. № 40 (в ред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й     Городской    Думы     от     26.02.2013 № 135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6.02.2013 г.  № 133, от 08.04.2014 №192, от 09.07.2015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267, от 30.10.2015 № 15, 26.05.2016 № 62,  от 15.07.2016  г. №6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с учетом заключения комиссии по разработке проекта изменений в Правила землепользования  и застройки от 23.11.2016 года,  протокола публичных слушаний в городском поселении «Город Жиздра» от 29.12.2016 года и заключения о результатах публичных слушаний от 29.12.2016 года,  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      Внести  в  Правила  землепользования   и    застройки   городского    поселения «Город Жиздра», утвержденные  Решением Городской Думы городского поселения «Город Жиздра»   от  20.12.2005 г.   № 40  ( в  ред.  Решений   Городской   Думы   от 26.02.2013 № 135,  от 26.02.2013 г.  № 133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т 08.04.2014 № 192, от 09.07.2015 г. № 267, от 30.10.2015 г. № 15, 26.05.2016 № 62, от 15.07.2016 г. № 65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 карте функционального зонирования города Жиздра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территориальную зону СХ-1, расположенную в кадастровом квартале 40:06:131001, заменить на территориальную зону</w:t>
      </w:r>
      <w:r>
        <w:rPr>
          <w:bCs/>
          <w:sz w:val="26"/>
          <w:szCs w:val="26"/>
        </w:rPr>
        <w:t xml:space="preserve"> Ж-1,  согласно Приложению № 1;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территориальную зону  СХ-1, расположенную в кадастровом квартале 40:06:130411, заменить на территориальную  зону Ж-1, согласно Приложению № 2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 на Главу администрации  городского поселения « Город Жиздра» Г.В. Буденк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 к Решению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й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Город Жиздра»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13» февраля 2017 г. № 84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99665</wp:posOffset>
                </wp:positionH>
                <wp:positionV relativeFrom="paragraph">
                  <wp:posOffset>3008630</wp:posOffset>
                </wp:positionV>
                <wp:extent cx="736600" cy="513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95pt;margin-top:23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4075" cy="73558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5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36265</wp:posOffset>
                </wp:positionH>
                <wp:positionV relativeFrom="paragraph">
                  <wp:posOffset>170180</wp:posOffset>
                </wp:positionV>
                <wp:extent cx="1422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6"/>
          <w:szCs w:val="26"/>
        </w:rPr>
        <w:t>40:06:131001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2 к Решению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й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 Город Жиздра»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«13» февраля 2017 г. № 84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6215</wp:posOffset>
                </wp:positionH>
                <wp:positionV relativeFrom="paragraph">
                  <wp:posOffset>3615055</wp:posOffset>
                </wp:positionV>
                <wp:extent cx="1092200" cy="342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45pt;margin-top:28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925" w:dyaOrig="12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1.15pt;height:491.15pt" filled="f" o:ole="">
            <v:imagedata r:id="rId8" o:title=""/>
          </v:shape>
          <o:OLEObject Type="Embed" ProgID="" ShapeID="ole_rId7" DrawAspect="Content" ObjectID="_1645036271" r:id="rId7"/>
        </w:objec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28415</wp:posOffset>
                </wp:positionH>
                <wp:positionV relativeFrom="paragraph">
                  <wp:posOffset>193040</wp:posOffset>
                </wp:positionV>
                <wp:extent cx="1028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6"/>
          <w:szCs w:val="26"/>
        </w:rPr>
        <w:t xml:space="preserve">                                                             </w:t>
      </w:r>
      <w:r>
        <w:rPr>
          <w:bCs/>
          <w:sz w:val="26"/>
          <w:szCs w:val="26"/>
        </w:rPr>
        <w:t>40:06:130411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2:00Z</dcterms:created>
  <dc:creator>User</dc:creator>
  <dc:description/>
  <cp:keywords/>
  <dc:language>en-US</dc:language>
  <cp:lastModifiedBy>user201975</cp:lastModifiedBy>
  <cp:lastPrinted>2017-02-06T08:42:00Z</cp:lastPrinted>
  <dcterms:modified xsi:type="dcterms:W3CDTF">2017-02-16T13:02:00Z</dcterms:modified>
  <cp:revision>2</cp:revision>
  <dc:subject/>
  <dc:title> </dc:title>
</cp:coreProperties>
</file>