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 w:eastAsia="en-US"/>
        </w:rPr>
      </w:pPr>
      <w:r>
        <w:rPr>
          <w:lang w:val="ru-RU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25pt;margin-top:-21.2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481526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27 декабря 2017 г.                                                                                                       № 11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изменений  и дополнений в Решение «О бюджете городского  поселения «Город  Жиздра» на  2017 год  и  плановый  период 2018-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78 от 26 декабря 2016 года (изменения и дополнения № 89 от 13 марта 2017 г, №110 от 28 ноября 2017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 и третий абзацы изложить в новой редакции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31 004 181,26 рублей, в том числе объем безвозмездных поступлений в сумме 15 566 056,26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31 937 277,47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Приложения 4,5,7,9,11,12 изложить в новой редакции согласно приложениям 1,2,3,4,5,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7-12-26T10:30:00Z</cp:lastPrinted>
  <dcterms:modified xsi:type="dcterms:W3CDTF">2017-12-27T14:08:00Z</dcterms:modified>
  <cp:revision>209</cp:revision>
  <dc:subject/>
  <dc:title>29 ноября 2007 года N 375-ОЗ</dc:title>
</cp:coreProperties>
</file>