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3 от 27.12.2017 г.   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17 год  и плановый период 2018-2019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7 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7 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7 113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17-12-27T14:13:00Z</dcterms:modified>
  <cp:revision>64</cp:revision>
  <dc:subject/>
  <dc:title> </dc:title>
</cp:coreProperties>
</file>