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/>
      </w:pPr>
      <w:r>
        <w:rPr/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4.15pt" filled="f" o:ole="">
            <v:imagedata r:id="rId3" o:title=""/>
          </v:shape>
          <o:OLEObject Type="Embed" ProgID="" ShapeID="ole_rId2" DrawAspect="Content" ObjectID="_538286649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ГОРОДСКОЕ ПОСЕЛЕНИЕ</w:t>
      </w:r>
    </w:p>
    <w:p>
      <w:pPr>
        <w:pStyle w:val="Normal"/>
        <w:ind w:right="226" w:hanging="0"/>
        <w:jc w:val="center"/>
        <w:rPr/>
      </w:pPr>
      <w:r>
        <w:rPr>
          <w:b/>
          <w:lang w:val="ru-RU"/>
        </w:rPr>
        <w:t>«Город ЖИЗДРА»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КАЛУЖСКОЙ ОБЛАСТИ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ГОРОДСКАЯ ДУМ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rPr/>
      </w:pPr>
      <w:r>
        <w:rPr>
          <w:b/>
          <w:lang w:val="ru-RU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от 08  декабря 2017 г                                                                                             № 11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 бюджете городского поселения «Город Жиздра» на  2018 год и плановый период  2019-2020 год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Основные характеристики  бюджета городского поселения «Город Жиздра» на 2018 год и плановый период 2019-2020 годов.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основные характеристики  бюджета городского поселения на 2018 год:</w:t>
      </w:r>
    </w:p>
    <w:p>
      <w:pPr>
        <w:pStyle w:val="ConsPlusNormal"/>
        <w:widowControl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щий объем доходов бюджета городского поселения в сумме 45 612 941 рублей, в том числе объем безвозмездных поступлений в сумме 31 909 741 рублей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городского поселения  в сумме 45 612 941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Дорожного фонда городского поселения в сумме 26 740 100 рублей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ормативную величину резервного  фонда  администрации городского поселения в сумме  50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ий предел муниципального долга на 1 января 2019 года в сумме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в сумме 13 700 000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ефицит (профицит) бюджета  городского поселения  отсутствует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Утвердить основные характеристики бюджета городского поселения на 2019 год и  2020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  объем    доходов   бюджета городского поселения на 2019 год в сумме 25 059 310 рублей, в том числе безвозмездные поступления в сумме 10 949 610  рублей  и на 2020 год  в сумме 25 460 090  рублей,  в том  числе  безвозмездные  поступления  в  сумме  10 966 29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объем  расходов  бюджета  городского  поселения  на 2019 год в сумме 25 059 310 рублей и на 2020 год в сумме 25 460 090 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 w:eastAsia="ru-RU"/>
        </w:rPr>
        <w:t>объем бюджетных ассигнований Дорожного фонда городского поселения на 2019 год в сумме 6 475 100 рублей и на 2020 год в сумме  6 475 1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городского поселения на 2019 год в сумме 50 000 рублей и на 2020 год в сумме 50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долга на 1 января 2020 года в сумме 0 рублей, в том числе верхний предел долга по муниципальным гарантиям 0 рублей и на 1 января 2021 года 0 рублей, в том числе верхний предел долга по муниципальным гарантиям 0 рублей;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предельный объем муниципального долга на 2019 год в сумме 14 100 000 рублей и на 2020 год в сумме 14 400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ицит (профицит) бюджета городского поселения на 2019 и 2020 года отсутствует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Нормативы распределения доход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2 статьи 184.1 Бюджетного Кодекса Российской Федерации утвердить нормативы </w:t>
      </w:r>
      <w:r>
        <w:rPr>
          <w:rFonts w:cs="Times New Roman" w:ascii="Times New Roman" w:hAnsi="Times New Roman"/>
          <w:sz w:val="22"/>
          <w:szCs w:val="22"/>
        </w:rPr>
        <w:t>распределения  доходов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 бюджет городского поселения «Город Жиздра», нормативы по которым не установлены бюджетным законодательством Российской Федерации, на 2018 год и плановый период 2019-2020согласно приложению 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3. Главные администраторы (администраторы) доходов и главные администраторы (администраторы) источников финансирования дефицита бюджета городского поселения «город Жиздра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еречень главных администраторов (администраторов) доходов бюджета поселения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еречень главных администраторов (администраторов) источников финансирования дефицита бюджета поселения согласно приложению 3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. Бюджетные ассигнования бюджета городского поселения «Город Жиздра» на 2018 год и плановый период 2019-2020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распределение бюджетных ассигнований бюджета городского поселения по разделам и подразделам классификации расходов  бюдже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8 год  и плановый период 2019-2020 годов -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 расходов бюджета городского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8 год - согласно приложению 5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19-2020 годов - согласно приложению 6 к настоящему Решению.</w:t>
      </w:r>
    </w:p>
    <w:p>
      <w:pPr>
        <w:pStyle w:val="Normal"/>
        <w:spacing w:before="0" w:after="120"/>
        <w:ind w:firstLine="540"/>
        <w:jc w:val="both"/>
        <w:rPr>
          <w:lang w:val="ru-RU"/>
        </w:rPr>
      </w:pPr>
      <w:r>
        <w:rPr>
          <w:lang w:val="ru-RU"/>
        </w:rPr>
        <w:t>3.Утвердить распределение бюджетных ассигнований бюджета городского поселения 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2018 год – согласно приложению  7 к настоящему Решению;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плановый период 2019-2020 годов - согласно приложению 8 к настоящему Решению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4.Утвердить распределение бюджетных ассигнований бюджета городского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2018 год – согласно приложению  9 к настоящему Решению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плановый период 2019-2020 годов - согласно приложению 10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5. Особенности использования бюджетных ассигнований по обеспечению деятельности органов местного самоуправ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    </w:t>
      </w:r>
      <w:r>
        <w:rPr>
          <w:szCs w:val="26"/>
          <w:lang w:val="ru-RU"/>
        </w:rPr>
        <w:t xml:space="preserve">Установить с 1 января 2018 года уровень индексации размеров должностных окладов </w:t>
      </w:r>
      <w:r>
        <w:rPr>
          <w:lang w:val="ru-RU"/>
        </w:rPr>
        <w:t>по муниципальным должностям городского поселения  и окладов денежного содержания по должностям муниципальной службы городского поселения</w:t>
      </w:r>
      <w:r>
        <w:rPr>
          <w:szCs w:val="26"/>
          <w:lang w:val="ru-RU"/>
        </w:rPr>
        <w:t>, сложившихся на 1 января 2018 года, в размере 4 процентов.</w:t>
      </w:r>
      <w:r>
        <w:rPr>
          <w:b/>
          <w:lang w:val="ru-RU"/>
        </w:rPr>
        <w:t xml:space="preserve">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>Статья 6. Особенности использования бюджетных ассигнований в сфере общегосударственных вопросов, национальной экономики и жилищно-коммунального хозяйств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ind w:firstLine="709"/>
        <w:jc w:val="both"/>
        <w:rPr>
          <w:szCs w:val="26"/>
          <w:lang w:val="ru-RU"/>
        </w:rPr>
      </w:pPr>
      <w:r>
        <w:rPr>
          <w:szCs w:val="26"/>
          <w:lang w:val="ru-RU"/>
        </w:rPr>
        <w:t>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предоставляются в порядке, установленном администрацией городского поселения: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на реализацию отдельных мероприятий в рамках муниципальной  программы "Жиздра - город  удобный для жизни"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Статья 7. Межбюджетные трансферты</w:t>
      </w:r>
      <w:r>
        <w:rPr/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Учесть в доходах городского поселения объемы межбюджетных трансфертов, предоставляемых из бюджета  муниципального района «Жиздринский район» бюджету городского поселения на 2018 год и плановый период 2019-2020 годов согласно приложению 11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Утвердить объемы межбюджетных трансфертов из бюджета поселения бюджету  муниципального района в соответствии с заключенными  соглашениями на 2018 год и плановый период 2019-2020 годов согласно  приложению 12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 8.Муниципальные внутренние заимствования город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 программу муниципальных внутренних заимствований городского поселения «Город Жиздра» на 2018 год и плановый период 2019-2020 годов согласно приложению 13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        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Arial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я 9. Бюджетные полномочия отдела финансов администрации  (исполнительно-распорядительного органа) муниципального района  "Жиздринский район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ить что в ходе исполнения бюджета городского поселения "Город Жиздра" отдел финансов вправе вносить изменения в сводную бюджетную роспись оформлять соответствующие уведом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в случае перераспределения межбюджетных трансфертов по основаниям, предусмотренным законодательств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доходов от компенсации затрат государства бюджетов поселений, полученных сверх сумм учтенных настоящим Решен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в части перераспределения бюджетных ассигнований в рамках реализации муниципальных целевых программ между разделами и подразделами функциональной классификации расходов бюджетов Российской Федераци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  <w:lang w:val="ru-RU"/>
        </w:rPr>
        <w:t>-в части увеличения бюджетных ассигнований на сумму не использованных по состоянию на 1 января 2018 года остатков средств Дорожного фонда городского поселения и на сумму остатков межбюджетных трансфертов прошлых лет, предоставленных из Дорожного фонда Калужской области в форме субсидий, для последующего использования на те же це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средств, поступающих в доходы бюджета от юридических и физических лиц на оказание помощи гражданам гуманитарной помощи территориям, пострадавшим в результате чрезвычайных ситуаций на проведение благотворительных акций, иных социально значимых мероприятий и целевых спонсорских средств;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в случае принятия муниципальн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>Статья 10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18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, и (или) при сокращении расходов по конкретным статьям местного бюджета на 2018 год, а также после внесения соответствующих изменений в настоящее Решение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 бюджете на 2018 год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11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18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1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лава городского посе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«Город Жиздра»                                                                                                  Г.В.Яшечкина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7-12-11T10:28:00Z</cp:lastPrinted>
  <dcterms:modified xsi:type="dcterms:W3CDTF">2017-12-11T07:38:00Z</dcterms:modified>
  <cp:revision>199</cp:revision>
  <dc:subject/>
  <dc:title>29 ноября 2007 года N 375-ОЗ</dc:title>
</cp:coreProperties>
</file>