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204836147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ноября 2017 года                                                                                           № 110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«О бюджете городского поселения «Город Жиздра»  на 2017 год   и плановый  период  2018-2019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78 от 26 декабря 2016 года (изменения и дополнения № 89 от 13 марта 2017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7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30 569 811,08 рублей, в том числе объем безвозмездных поступлений в сумме 15 631 686,08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31 502 907,29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1 150 587,51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933 096,21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4,5,7,9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lang w:val="ru-RU"/>
        </w:rPr>
        <w:t>«Город Жиздра»                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1-29T08:49:00Z</cp:lastPrinted>
  <dcterms:modified xsi:type="dcterms:W3CDTF">2017-11-29T05:52:00Z</dcterms:modified>
  <cp:revision>200</cp:revision>
  <dc:subject/>
  <dc:title>29 ноября 2007 года N 375-ОЗ</dc:title>
</cp:coreProperties>
</file>