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1700550733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т 07  августа 2018 г.                                                                                        № 142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поселения «Город Жиздра» за 1 полугодие  2018 год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1 полугодие  2018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подлежит опубликованию (обнародованию)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07-08-06T11:59:00Z</cp:lastPrinted>
  <dcterms:modified xsi:type="dcterms:W3CDTF">2007-08-06T09:01:00Z</dcterms:modified>
  <cp:revision>26</cp:revision>
  <dc:subject/>
  <dc:title>Модельный муниципальный правовой акт о бюджете муниципального образования на очередной финансовый год</dc:title>
</cp:coreProperties>
</file>