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36029397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 23 мая   2018 года                                                                                             № 134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отчета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17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тчет об исполнении бюджета городского поселения «Город Жиздра» за 2017 год по доходам в сумме 31 374 324,63 рубля,  расходам в сумме 31 170 234,37  рубля, с профицитом    204 090,26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17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17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17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17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17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8-05-23T11:40:00Z</cp:lastPrinted>
  <dcterms:modified xsi:type="dcterms:W3CDTF">2018-05-23T08:58:00Z</dcterms:modified>
  <cp:revision>24</cp:revision>
  <dc:subject/>
  <dc:title/>
</cp:coreProperties>
</file>