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21460267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26 апреля  2018 г.                                                                                                       № 131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18 год и плановый период 2019-2020 годов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татья 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нести следующие изменения и дополнения в Решение Городской Думы № 111 от  08 декабря 2017 года (изменения и дополнения № 120 от 26 февраля 2018 г.):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В пункте 1 статьи 1 второй, третий, четвертый абзацы изложить в новой редакции:</w:t>
      </w:r>
    </w:p>
    <w:p>
      <w:pPr>
        <w:pStyle w:val="ConsPlusNormal"/>
        <w:widowControl/>
        <w:ind w:first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общий объем доходов бюджета городского поселения в сумме 39 684 998,80  рублей, в том числе объем безвозмездных поступлений в сумме 23 244 398,8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   объем   расходов   бюджета   городского   поселения   в  сумме  40 822 185,27 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ъем бюджетных ассигнований Дорожного фонда городского поселения в сумме 16 840 100 рублей»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В приложения 4,5,7,9, внести изменения согласно приложениям 1,2,3,4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атья 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01-09T11:49:00Z</cp:lastPrinted>
  <dcterms:modified xsi:type="dcterms:W3CDTF">2018-04-25T09:55:00Z</dcterms:modified>
  <cp:revision>228</cp:revision>
  <dc:subject/>
  <dc:title>29 ноября 2007 года N 375-ОЗ</dc:title>
</cp:coreProperties>
</file>