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0 год и 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1-2022 годов»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 от 10 декабря 2019 г.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  декабря 2019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0 год  и плановый период 2021-2022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0 9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9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934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9-12-11T09:29:00Z</cp:lastPrinted>
  <dcterms:modified xsi:type="dcterms:W3CDTF">2019-12-11T06:31:00Z</dcterms:modified>
  <cp:revision>72</cp:revision>
  <dc:subject/>
  <dc:title> </dc:title>
</cp:coreProperties>
</file>