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2027301204" r:id="rId2"/>
        </w:objec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ДУ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от  10 декабря 2019 г                                                                                                    № 200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БЮДЖЕТЕ ГОРОДСКОГО ПОСЕЛЕНИЯ «ГОРОД ЖИЗДРА» НА 2020 ГОД  И ПЛАНОВЫЙ ПЕРИОД 2021-2022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городского поселения «Город Жиздра» на 2020 год и плановый период 2021-2022 годов.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городского поселения на 2020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56 686 405,08 рублей, в том числе объем безвозмездных поступлений в сумме 36 410 528,08 рублей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 объем расходов  бюджета  городского  поселения   в  сумме 56 686 405,08 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6 550 000 рубле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1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городского поселения на 2021 год и  202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21 год в сумме 34 812 319,80 рублей, в том числе безвозмездные поступления в сумме 14 446 448,80  рублей  и на 2022 год  в сумме 35 023 857,29  рублей,  в том  числе  безвозмездные  поступления  в  сумме  14 255 487,29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21 год в сумме 34 812 319,80  рублей, в том числе условно утверждаемые расходы в сумме 678 255 рублей и на 2022 год в сумме 35 023 857,29  рублей, в том числе условно утверждаемые расходы в сумме 1 376 63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>объем бюджетных ассигнований Дорожного фонда городского поселения на 2021 год в сумме 3 550 000 рублей и на 2022 год в сумме  3 5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21 год в сумме 50 000 рублей и на 2022 год в сумме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2 года в сумме 0 рублей, в том числе верхний предел долга по муниципальным гарантиям 0 рублей и на 1 января 2023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(профицит) бюджета городского поселения на 2021 и 2022 года отсутствует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rFonts w:cs="Times New Roman" w:ascii="Times New Roman" w:hAnsi="Times New Roman"/>
          <w:sz w:val="22"/>
          <w:szCs w:val="22"/>
        </w:rPr>
        <w:t>распределения  доход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бюджет городского поселения «Город Жиздра», нормативы по которым не установлены бюджетным законодательством Российской Федерации, на 2020 год и плановый период 2021-2022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городского поселения «город Жиздра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(администраторов) доходов бюджета поселения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(администраторов) источников финансирования дефицита бюджета поселения согласно приложению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городского поселения «Город Жиздра» на 2020 год и плановый период 2021-2022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город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0 год  и плановый период 2021-2022 годов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город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1-2022 годов - согласно приложению 6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Утвердить распределение бюджетных ассигнований бюджета город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0 год – согласно приложению  7 к настоящему Решению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1-2022 годов - согласно приложению 8 к настоящему Реш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4.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0 год – согласно приложению  9 к настоящему Реш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1-2022 годов - согласно 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Установить с 1 октября 2020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городского поселения и окладов денежного содержания по должностям муниципальной службы городского поселения,</w:t>
      </w:r>
      <w:r>
        <w:rPr>
          <w:szCs w:val="26"/>
          <w:lang w:val="ru-RU"/>
        </w:rPr>
        <w:t xml:space="preserve"> сложившихся на 1 января 2020 года, в размере 3 процен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Статья 6. Особенности использования бюджетных ассигнований в сфере общегосударственных вопросов, национальной экономики и жилищно-коммунального хозяйств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городского поселения: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на реализацию отдельных мероприятий в рамках муниципальной  программы "Жиздра - город  удобный для жизни"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Статья 7. Межбюджетные трансферты</w:t>
      </w: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Учесть в доходах городского поселения объемы межбюджетных трансфертов, предоставляемых из бюджета  муниципального района «Жиздринский район» бюджету городского поселения на 2020 год и плановый период 2021-2022 годов согласно приложению 1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20 год и плановый период 2021-2022 годов согласно  приложению 1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 8.Муниципальные внутренние заимствования город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городского поселения «Город Жиздра» на 2020 год и плановый период 2021-2022 годов согласно приложению 1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9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городского поселения "Город Жиздра" отдел финансов вправе вносить изменения в сводную бюджетную роспись оформлять соответствующие уведом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, целевыми статьями функциональной классификации расходов бюджетов Российской Федерации и видами рас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19 года остатков средств Дорожного фонда городского поселения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Статья 10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0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, и (или) при сокращении расходов по конкретным статьям местного бюджета на 2020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9 год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1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0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9-12-11T09:03:00Z</cp:lastPrinted>
  <dcterms:modified xsi:type="dcterms:W3CDTF">2019-12-11T06:05:00Z</dcterms:modified>
  <cp:revision>231</cp:revision>
  <dc:subject/>
  <dc:title>29 ноября 2007 года N 375-ОЗ</dc:title>
</cp:coreProperties>
</file>