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2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73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0 год и </w:t>
      </w:r>
    </w:p>
    <w:p>
      <w:pPr>
        <w:pStyle w:val="ConsNonformat"/>
        <w:widowControl/>
        <w:ind w:right="73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1-2022 гг»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0 от 10  декабря 2019 г                                       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(администраторов) доходов бюджета городского поселения                                              «Город Жиздра»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4800"/>
        <w:gridCol w:w="1485"/>
        <w:gridCol w:w="1320"/>
      </w:tblGrid>
      <w:tr>
        <w:trPr>
          <w:trHeight w:val="9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доход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ПП</w:t>
            </w:r>
          </w:p>
        </w:tc>
      </w:tr>
      <w:tr>
        <w:trPr>
          <w:trHeight w:val="617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Администрация городского поселения   «Город Жиздр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0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городских поселений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75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9045 13 0000 12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1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2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1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продажи квартир, находящихся    в         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  реализации иного   имущества, находящегося    в          собственности город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3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от   реализации иного  имущества, находящегося  в   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 поселений (в части реализации материальных запасо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4050 13 0000 4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25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1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9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2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5555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3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58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76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 на реализацию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95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мероприятий в области земельных отнош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516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для компенсации дополнительных  расходов, возникших в результате решений принятых органами власти другого уров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13 0465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13 9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межбюджетные трансферты, передаваемые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4 05099 13 9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безвозмездные поступления от негосударственных организаций в бюджеты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7 0503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7 05030 13 9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1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городских поселений от возврата иными организациями остатков субсидий прошлых л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2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0000 13 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 муниципального района «Жиздринский район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2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1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315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351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00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</w:t>
            </w:r>
            <w:r>
              <w:rPr>
                <w:rFonts w:cs="Arial" w:ascii="Arial" w:hAnsi="Arial"/>
                <w:sz w:val="18"/>
                <w:szCs w:val="18"/>
              </w:rPr>
              <w:t xml:space="preserve">2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9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Главные администраторы (администраторы) доходов бюджета муниципального района                                              - органы местного самоуправления городского поселения «Город Жиздра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Администрация городского поселения   «Город Жиздр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0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3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13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32:00Z</dcterms:created>
  <dc:creator>Жиздра</dc:creator>
  <dc:description/>
  <cp:keywords/>
  <dc:language>en-US</dc:language>
  <cp:lastModifiedBy>User</cp:lastModifiedBy>
  <cp:lastPrinted>2019-12-11T09:08:00Z</cp:lastPrinted>
  <dcterms:modified xsi:type="dcterms:W3CDTF">2019-12-11T06:08:00Z</dcterms:modified>
  <cp:revision>9</cp:revision>
  <dc:subject/>
  <dc:title> </dc:title>
</cp:coreProperties>
</file>