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4762271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(ПРОЕКТ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2019 г.                                                                                   № 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О внесении  измен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равила  землепользования </w:t>
      </w:r>
    </w:p>
    <w:p>
      <w:pPr>
        <w:pStyle w:val="Normal"/>
        <w:rPr/>
      </w:pPr>
      <w:r>
        <w:rPr>
          <w:b/>
          <w:sz w:val="26"/>
          <w:szCs w:val="26"/>
        </w:rPr>
        <w:t>и застройки  городского поселения    «Город  Жиздра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е Решением Городской Думы городско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селения «Город Жиздра»  от 20.12.2005 г. № 40 (в ред. </w:t>
      </w:r>
    </w:p>
    <w:p>
      <w:pPr>
        <w:pStyle w:val="Normal"/>
        <w:rPr/>
      </w:pPr>
      <w:r>
        <w:rPr>
          <w:b/>
          <w:sz w:val="26"/>
          <w:szCs w:val="26"/>
        </w:rPr>
        <w:t>Реш. с  измен. от 20.01.2017 г. № 83, от  13.02.2017 г. № 84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6.06.2018 г. № 137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Внести  в  Правила  землепользования   и    застройки   городского    поселения «Город Жиздра», утвержденные  Решением Городской Думы городского поселения «Город Жиздра»   от  20.12.2005 г.   № 40 (в ред. Реш. с  измен. от 20.01.2017 г. № 83, от  13.02.2017 г. № 84, 26.06.2018 г. № 137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карте функционального зонирования города Жиздра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территориальную зону С-1, расположенную в кадастровом квартале 40:06:130903, заменить на территориальную зону</w:t>
      </w:r>
      <w:r>
        <w:rPr>
          <w:bCs/>
          <w:sz w:val="26"/>
          <w:szCs w:val="26"/>
        </w:rPr>
        <w:t xml:space="preserve"> Ж-1,  согласно Приложению № 1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нтроль за исполнением настоящего Решения возложить  на Главу администрации  городского поселения «Город  Жиздра» Г.В. Буденк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    Г.В.Яшечкин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 к Решению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Городской Ду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 Город Жиздра»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___» 2019 г. № ___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709" w:right="-426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09470</wp:posOffset>
                </wp:positionH>
                <wp:positionV relativeFrom="paragraph">
                  <wp:posOffset>2267585</wp:posOffset>
                </wp:positionV>
                <wp:extent cx="1565275" cy="418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1pt;margin-top:17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24320" cy="454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198755</wp:posOffset>
                </wp:positionV>
                <wp:extent cx="1725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0:06:130903   (С-1 на Ж-1)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7:00Z</dcterms:created>
  <dc:creator>User</dc:creator>
  <dc:description/>
  <cp:keywords/>
  <dc:language>en-US</dc:language>
  <cp:lastModifiedBy>User</cp:lastModifiedBy>
  <cp:lastPrinted>2019-11-14T10:38:00Z</cp:lastPrinted>
  <dcterms:modified xsi:type="dcterms:W3CDTF">2019-11-14T07:39:00Z</dcterms:modified>
  <cp:revision>120</cp:revision>
  <dc:subject/>
  <dc:title> </dc:title>
</cp:coreProperties>
</file>