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6745096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мая 2019 года                                                                                               № 17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8 год по доходам в сумме 53 872 488,29 рублей, по расходам в сумме 53 229 081,12  рубль, с профицитом    643 407,1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8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8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8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8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8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9-05-29T08:37:00Z</cp:lastPrinted>
  <dcterms:modified xsi:type="dcterms:W3CDTF">2019-05-29T05:37:00Z</dcterms:modified>
  <cp:revision>22</cp:revision>
  <dc:subject/>
  <dc:title/>
</cp:coreProperties>
</file>