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10715431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от 29 января  2019 года                                                                                      №  159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 Городской Думы «О бюджете городского поселения «Город Жиздра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 151 от  11 декабря 2018 год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 пункте 1 статьи 1 второй, третий и восьмо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общий объем доходов бюджета городского поселения в сумме 53 652 370,41 рублей, в том числе объем безвозмездных поступлений в сумме 35 266 250,4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   объем   расходов   бюджета   городского   поселения   в  сумме  55 432 964,05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фицит бюджета  городского поселения  в сумме 1 780 593,64 рубля согласно приложению 1 к настоящему Решению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2.В приложения 4,5,7,9, внести изменения согласно приложениям 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Статья 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          Г.В.Яшечкина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9-01-30T12:37:00Z</dcterms:modified>
  <cp:revision>226</cp:revision>
  <dc:subject/>
  <dc:title>29 ноября 2007 года N 375-ОЗ</dc:title>
</cp:coreProperties>
</file>