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pt;height:53.8pt" filled="f" o:ole="">
            <v:imagedata r:id="rId3" o:title=""/>
          </v:shape>
          <o:OLEObject Type="Embed" ProgID="" ShapeID="ole_rId2" DrawAspect="Content" ObjectID="_174447337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 29 декабря 2020 г                                                                                          № 2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 Городской Думы «О бюджете городского поселения «Город Жиздра» на 2020 год и плановый период 2021-2022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Городской Думы № 200 от  10 декабря 2019 года (изменения и дополнения № 211 от 28.01.2020 г.)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 пункте 1 статьи 1 второй, третий и четвертый абзацы изложить в новой редакции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общий    объем   доходов   бюджета   городского   поселения   в  сумме  61 989 921,53  рублей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бщий    объем   расходов   бюджета   городского   поселения   в  сумме  63 445 930,74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бъем бюджетных ассигнований Дорожного фонда городского поселения в сумме 25 667 384,98 рублей»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Приложение 2 дополнить кодами доходов:</w:t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-60011602020020000140–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-60011602020020000140–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-60011601074010000140-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>60011601084010000140</w:t>
      </w:r>
      <w:r>
        <w:rPr>
          <w:rFonts w:cs="Times New Roman" w:ascii="Times New Roman" w:hAnsi="Times New Roman"/>
          <w:sz w:val="26"/>
          <w:szCs w:val="26"/>
        </w:rPr>
        <w:t>-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3. Приложения 4,5,7,9,11,12 изложить в новой редакции согласно приложениям 1,2,3,4,5,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Статья 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     Г.В. Яшечкина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0-12-30T12:09:00Z</cp:lastPrinted>
  <dcterms:modified xsi:type="dcterms:W3CDTF">2020-12-30T09:14:00Z</dcterms:modified>
  <cp:revision>242</cp:revision>
  <dc:subject/>
  <dc:title>29 ноября 2007 года N 375-ОЗ</dc:title>
</cp:coreProperties>
</file>