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4.8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6320489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августа 2020 г.                                                                                                № 252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  проведении    публичных    слушаний    по  </w:t>
      </w:r>
    </w:p>
    <w:p>
      <w:pPr>
        <w:pStyle w:val="Normal"/>
        <w:rPr/>
      </w:pPr>
      <w:r>
        <w:rPr>
          <w:b/>
        </w:rPr>
        <w:t>проектам  планировки территорий в  г. Жиздре</w:t>
      </w:r>
    </w:p>
    <w:p>
      <w:pPr>
        <w:pStyle w:val="Normal"/>
        <w:jc w:val="both"/>
        <w:rPr/>
      </w:pPr>
      <w:r>
        <w:rPr>
          <w:b/>
        </w:rPr>
        <w:t>в составе с проектами  межевания  объектов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емельных  участков   для   малоэтаж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ногоквартирной жилой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общественных обсуждений или  публичных слушаний по вопросам градостроительной деятельности на территории городского поселения «Город  Жиздра», утвержденным Решением Городской Думы от 26.06.2018 г. № 140, Городская Дума городского поселения «Город Жизд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02"/>
        <w:jc w:val="both"/>
        <w:rPr/>
      </w:pPr>
      <w:r>
        <w:rPr/>
        <w:t xml:space="preserve">   </w:t>
      </w:r>
      <w:r>
        <w:rPr/>
        <w:t>1.Провести публичные слушания:</w:t>
      </w:r>
    </w:p>
    <w:p>
      <w:pPr>
        <w:pStyle w:val="Normal"/>
        <w:ind w:firstLine="502"/>
        <w:jc w:val="both"/>
        <w:rPr/>
      </w:pPr>
      <w:r>
        <w:rPr/>
        <w:t>1.1. по проекту планировки территории в составе с проектом межевания объекта: земельного участка для малоэтажной  многоквартирной жилой застройки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- в целях установления границ земельного участка площадью 4093 кв.м  в кадастровом квартале 40:06:130710 по ул. Кирова  д. № 48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 xml:space="preserve">      </w:t>
      </w:r>
      <w:r>
        <w:rPr/>
        <w:t>1.2. по проекту планировки территории в составе с проектом межевания объекта: земельного участка для малоэтажной  многоквартирной жилой застройки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>-  в целях установления границ земельного участка площадью 1952 кв.м  в кадастровом квартале 40:06:130622 по ул. Красноармейская  д. № 26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 xml:space="preserve">      </w:t>
      </w:r>
      <w:r>
        <w:rPr/>
        <w:t>1.3. по проекту планировки территории в составе с проектом межевания объекта: земельного участка для малоэтажной  многоквартирной жилой застройки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>-  в целях установления границ земельного участка площадью 3616 кв.м  в кадастровом квартале 40:06:130704 по ул. Володарского  д. № 67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 xml:space="preserve">         </w:t>
      </w:r>
      <w:r>
        <w:rPr/>
        <w:t>2.Назначить дату проведения публичных слушаний –</w:t>
      </w:r>
      <w:r>
        <w:rPr>
          <w:b/>
        </w:rPr>
        <w:t>«07» сентября</w:t>
      </w:r>
      <w:r>
        <w:rPr/>
        <w:t xml:space="preserve">  </w:t>
      </w:r>
      <w:r>
        <w:rPr>
          <w:b/>
        </w:rPr>
        <w:t>2020  года в 16 часов 00 минут</w:t>
      </w:r>
      <w:r>
        <w:rPr/>
        <w:t xml:space="preserve"> в администрации городского поселения «Город Жиздра» по адресу: Калужская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/>
        <w:t xml:space="preserve">3. Разместить проекты планировки территорий на официальном сайте городского поселения «Город Жиздра» в сети Интернет для всеобщего ознакомления. 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городского  поселения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 Жиздра»                                                                        Г.В. 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9-06-28T12:55:00Z</cp:lastPrinted>
  <dcterms:modified xsi:type="dcterms:W3CDTF">2020-08-05T05:41:00Z</dcterms:modified>
  <cp:revision>71</cp:revision>
  <dc:subject/>
  <dc:title/>
</cp:coreProperties>
</file>