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353819547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04 августа  2020 г.                                                                                   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250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1 полугодие  2020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полугодие   2020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0-08-05T05:26:00Z</dcterms:modified>
  <cp:revision>30</cp:revision>
  <dc:subject/>
  <dc:title>Модельный муниципальный правовой акт о бюджете муниципального образования на очередной финансовый год</dc:title>
</cp:coreProperties>
</file>