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8pt" filled="f" o:ole="">
            <v:imagedata r:id="rId3" o:title=""/>
          </v:shape>
          <o:OLEObject Type="Embed" ProgID="" ShapeID="ole_rId2" DrawAspect="Content" ObjectID="_1907733206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ГОРОДСКОЕ ПОСЕЛЕНИЕ</w:t>
      </w:r>
    </w:p>
    <w:p>
      <w:pPr>
        <w:pStyle w:val="Heading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ГОРОД  ЖИЗДРА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АЛУЖ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АЯ  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 29 октября  2020 г.                                                                                       </w:t>
      </w: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  <w:lang w:val="ru-RU"/>
        </w:rPr>
        <w:t>15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чет об исполнении бюджета  городского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оселения «Город Жиздра» за 9 месяцев  2020 года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 xml:space="preserve">В соответствии со ст. 9, 153, 241 Бюджетного Кодекса Российской Федерации, Уставом муниципального образования городское поселение «Город Жиздра», Городская Дума  городского поселения  «Город Жиздра»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ринять к сведению отчет об исполнении бюджета городского поселения «Город Жиздра» за 9 месяцев 2020 года согласно приложениям № 1,2,3,4,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2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подлежит опубликованию (обнародованию)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 городского посел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Город Жиздра»                                                                                Г.В.Яшечкин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03:00Z</dcterms:created>
  <dc:creator>Жиздра</dc:creator>
  <dc:description/>
  <cp:keywords/>
  <dc:language>en-US</dc:language>
  <cp:lastModifiedBy>User</cp:lastModifiedBy>
  <cp:lastPrinted>2013-04-22T12:50:00Z</cp:lastPrinted>
  <dcterms:modified xsi:type="dcterms:W3CDTF">2020-10-30T05:50:00Z</dcterms:modified>
  <cp:revision>29</cp:revision>
  <dc:subject/>
  <dc:title>Модельный муниципальный правовой акт о бюджете муниципального образования на очередной финансовый год</dc:title>
</cp:coreProperties>
</file>