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65024689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2  декабря 2021 г.                                                                                             № 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 Городской Думы «О бюджете городского поселения «Город Жиздра» на 2021 год и плановый период 2022-2023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 28 от  11 декабря 2020 года (изменения и дополнения №34 от 01.02.2021г)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пункте 1 статьи 1 второй, третий и четверты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общий объем доходов бюджета городского поселения в сумме 66 843 351,58 рубль, в том числе объем безвозмездных поступлений в сумме 45 408 603,51 рубля;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   объем   расходов   бюджета   городского   поселения   в  сумме  68 144 263,28 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 городского поселения в сумме 7 185 159,55 рублей»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Приложение 2 дополнить кодом дохода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0011715030130000150 – Инициативные платежи, зачисляемые в бюджеты городских поселений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0021960010136415150 – Возврат остатков субсидий прошлых лет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3.Приложения 4,5,7,9,11 изложить в новой редакции согласно приложениям 1,2,3,4,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4.В приложения 6,8,10 внести изменения согласно приложениям 5,6,7  к настоящему решению.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м. Главы 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          Л.А.Маркина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21-12-22T11:23:00Z</dcterms:modified>
  <cp:revision>248</cp:revision>
  <dc:subject/>
  <dc:title>29 ноября 2007 года N 375-ОЗ</dc:title>
</cp:coreProperties>
</file>