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521956834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 w:val="false"/>
          <w:b w:val="false"/>
          <w:bCs w:val="false"/>
          <w:spacing w:val="58"/>
          <w:sz w:val="16"/>
          <w:szCs w:val="16"/>
        </w:rPr>
      </w:pPr>
      <w:r>
        <w:rPr>
          <w:b w:val="false"/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 декабря 2021 г.                                                                                               № 69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бюджете  городского  поселения  «Город  Жиздра» на  2022 год   и плановый  период  2023-2024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городского поселения «Город Жиздра» на 2022 год и плановый период 2023-2024 годов.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городского поселения на 2022 год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37 104 686,69 рублей, в том числе объем безвозмездных поступлений в сумме 12 854 702,69  рубля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щий  объем расходов  бюджета  городского  поселения   в  сумме 37 104 686,69  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3 614 260 рубле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3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(профицит) бюджета  городского поселения  отсутству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бюджета городского поселения на 2023 год и  2024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доходов   бюджета городского поселения на 2023 год в сумме 35 037 696,69 рублей, в том числе безвозмездные поступления в сумме 12 329 532,69  рублей  и на 2024 год  в сумме 36 024 551,49  рублей,  в том  числе  безвозмездные  поступления  в  сумме  12 819 977,49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расходов  бюджета  городского  поселения  на 2023 год в сумме 35 037 696,69  рублей, в том числе условно утверждаемые расходы в сумме 748 870 рублей и на 2024 год в сумме 36 024 551,49  рублей, в том числе условно утверждаемые расходы в сумме 1 522 570 рублей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объем бюджетных ассигнований Дорожного фонда городского поселения на 2023 год в сумме 3 530 190 рублей и на 2024 год в сумме  3 530 19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23 год в сумме 50 000 рублей и на 2024 год в сумме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4 года в сумме 0 рублей, в том числе верхний предел долга по муниципальным гарантиям 0 рублей и на 1 января 2024 года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(профицит) бюджета городского поселения на 2023 и 2024 года отсутствует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rFonts w:cs="Times New Roman" w:ascii="Times New Roman" w:hAnsi="Times New Roman"/>
          <w:sz w:val="22"/>
          <w:szCs w:val="22"/>
        </w:rPr>
        <w:t>распределения  доход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бюджет городского поселения «Город Жиздра», нормативы по которым не установлены бюджетным законодательством Российской Федерации, на 2022 год и плановый период 2023-2024 годов 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бюджета городского поселения «Город Жиздра» на 2022 год и плановый период 2023-2024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город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2 год  и плановый период 2023-2024 годов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город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-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3-2024 годов - согласно приложению 6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Утвердить распределение бюджетных ассигнований бюджета город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2 год – согласно приложению  7 к настоящему Решению;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3-2024 годов - согласно приложению 8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4.Утвердить распределение бюджетных ассигнований бюджета город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2 год – согласно приложению  9 к настоящему Решению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3-2024 годов - согласно 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szCs w:val="26"/>
          <w:lang w:val="ru-RU"/>
        </w:rPr>
        <w:t xml:space="preserve">Установить с 1 октября 2022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</w:t>
      </w:r>
      <w:r>
        <w:rPr>
          <w:lang w:val="ru-RU"/>
        </w:rPr>
        <w:t>по муниципальным должностям городского поселения и окладов денежного содержания по должностям муниципальной службы городского поселения,</w:t>
      </w:r>
      <w:r>
        <w:rPr>
          <w:szCs w:val="26"/>
          <w:lang w:val="ru-RU"/>
        </w:rPr>
        <w:t xml:space="preserve"> сложившихся на 1 января 2021 года, в размере 4 процен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</w:t>
      </w:r>
      <w:r>
        <w:rPr>
          <w:b/>
        </w:rPr>
        <w:t xml:space="preserve">Статья </w:t>
      </w:r>
      <w:r>
        <w:rPr>
          <w:b/>
          <w:lang w:val="ru-RU"/>
        </w:rPr>
        <w:t>5</w:t>
      </w:r>
      <w:r>
        <w:rPr>
          <w:b/>
        </w:rPr>
        <w:t>. Межбюджетные трансферты</w:t>
      </w:r>
      <w:r>
        <w:rPr/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Учесть в доходах городского поселения объемы межбюджетных трансфертов, предоставляемых из бюджета  муниципального района «Жиздринский район» бюджету городского поселения на 2022 год и плановый период 2023-2024 годов согласно приложению 1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 муниципального района в соответствии с заключенными  соглашениями на 2022 год и плановый период 2023-2024 годов согласно  приложению 12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 6. Муниципальные внутренние заимствования городского поселения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городского поселения «Город Жиздра» на 2022 год и плановый период 2023-2024 годов согласно приложению 1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7. 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городского поселения "Город Жиздра" отдел финансов вправе вносить изменения в сводную бюджетную роспись оформлять соответствующие уведом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, целевыми статьями функциональной классификации расходов бюджетов Российской Федерации и видами расход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22 года остатков средств Дорожного фонда городского поселения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;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в части перераспределения бюджетных ассигнований, предусмотренных на предоставление бюджет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Статья 8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2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, и (или) при сокращении расходов по конкретным статьям местного бюджета на 2022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22 год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lang w:val="ru-RU"/>
        </w:rPr>
      </w:pPr>
      <w:r>
        <w:rPr>
          <w:b/>
        </w:rPr>
        <w:t>Статья 9. Заключительные положения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2 года и подлежит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21:00Z</dcterms:created>
  <dc:creator>Жиздра</dc:creator>
  <dc:description/>
  <cp:keywords/>
  <dc:language>en-US</dc:language>
  <cp:lastModifiedBy>User</cp:lastModifiedBy>
  <cp:lastPrinted>2021-12-06T09:30:00Z</cp:lastPrinted>
  <dcterms:modified xsi:type="dcterms:W3CDTF">2021-12-06T06:30:00Z</dcterms:modified>
  <cp:revision>12</cp:revision>
  <dc:subject/>
  <dc:title>29 ноября 2007 года N 375-ОЗ</dc:title>
</cp:coreProperties>
</file>