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91108332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 мая  202</w:t>
      </w:r>
      <w:r>
        <w:rPr>
          <w:rFonts w:cs="Times New Roman" w:ascii="Times New Roman" w:hAnsi="Times New Roman"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года                                                                                     № 4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б исполнении бюджета город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Жиздра» за 2020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городского поселения «Город Жиздра» за 2020  год   по    доходам  в   сумме    61 081 244,03  рубля,  по   расходам   в    сумме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61 236 341,54 рублей, с дефицитом    155 097,51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20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20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20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20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20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Жиздра»                                                                   Г.В.Яшечкина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пк</cp:lastModifiedBy>
  <cp:lastPrinted>2017-03-29T14:28:00Z</cp:lastPrinted>
  <dcterms:modified xsi:type="dcterms:W3CDTF">2021-05-23T15:35:00Z</dcterms:modified>
  <cp:revision>31</cp:revision>
  <dc:subject/>
  <dc:title/>
</cp:coreProperties>
</file>