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pt;margin-top:-19.0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9802794" r:id="rId2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1 г.                                                                                 № 45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проведении  публичных  слушаний  по проек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овки  территории в составе с проектом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ежевания  объекта: земельного  участка  дл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 видов  использования, характерных дл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селенных  пунк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 общественных  обсуждений  или   публичных слушаний  по вопросам  градостроительной деятельности на территории городского поселения «Город  Жиздра», утвержденным Решением Городской Думы от 26.06.2018 г. № 140, Городская 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Провести публичные слушания по проекту планировки территории в составе с  проектом  межевания  объект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емельного участка, расположенного по адресу: Калужская область, г. Жиздра,  по ул. Кустарева, парк «Городской  сад» для иных видов использования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характерных для населенных пун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значить дату проведения публичных слушаний –</w:t>
      </w:r>
      <w:r>
        <w:rPr>
          <w:b/>
          <w:sz w:val="26"/>
          <w:szCs w:val="26"/>
        </w:rPr>
        <w:t xml:space="preserve"> 24 мая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021 года в 16 часов  00 минут</w:t>
      </w:r>
      <w:r>
        <w:rPr>
          <w:sz w:val="26"/>
          <w:szCs w:val="26"/>
        </w:rPr>
        <w:t xml:space="preserve"> в здании  администрации  городского  поселения  «Город  Жиздра»  по адресу: Калужская 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проект планировки территории на официальном сайте городского поселения «Город  Жиздра» в сети Интернет-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gorod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zhizdr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/>
        <w:t xml:space="preserve"> (в </w:t>
      </w:r>
      <w:r>
        <w:rPr>
          <w:sz w:val="26"/>
          <w:szCs w:val="26"/>
        </w:rPr>
        <w:t xml:space="preserve">подразделе «Проекты планировки территории» раздела «Архитектура и градостроительство»)  для всеобщего ознаком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Г.В. Яшечкин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21-04-26T11:24:00Z</cp:lastPrinted>
  <dcterms:modified xsi:type="dcterms:W3CDTF">2021-04-26T08:27:00Z</dcterms:modified>
  <cp:revision>95</cp:revision>
  <dc:subject/>
  <dc:title/>
</cp:coreProperties>
</file>