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885873684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Е ПОСЕЛЕНИЕ</w:t>
      </w:r>
    </w:p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  23  ноября  2022г.                                                                                        </w:t>
      </w: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lang w:val="ru-RU"/>
        </w:rPr>
        <w:t xml:space="preserve">99                                    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чет об исполнении бюджета  городского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селения «Город Жиздра» за 9 месяцев  2022 года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о ст. 9, 153, 241 Бюджетного Кодекса Российской Федерации, Уставом муниципального образования городское поселение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«Город Жиздра» за 9 месяцев   2022 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с момента опубликования (обнародования).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 Жиздра»                                                                             Г.В. Яшечки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13-04-22T12:50:00Z</cp:lastPrinted>
  <dcterms:modified xsi:type="dcterms:W3CDTF">2022-11-22T05:11:00Z</dcterms:modified>
  <cp:revision>40</cp:revision>
  <dc:subject/>
  <dc:title>Модельный муниципальный правовой акт о бюджете муниципального образования на очередной финансовый год</dc:title>
</cp:coreProperties>
</file>