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38080087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9 сентября 2022 года                                                                                 № 9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2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2 года согласно приложениям № 1,2,3,4,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Г.В.Яшечкина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2-09-20T10:02:00Z</cp:lastPrinted>
  <dcterms:modified xsi:type="dcterms:W3CDTF">2022-09-20T07:02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