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об исполнении бюджета ГП «г. Жиздра»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за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дел финансов администрации МР «Жиздринский район» предоставляет основные показатели по итогам работы за 202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 xml:space="preserve">ДО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на 84,7 %,  в общей  сумме составляет  56 589,4  т. руб., процент исполнения к уровню прошлого года составил  92,6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бственные доходы бюджета исполнены  на  101 %,   в сумме составили  21 654,8 т. руб., процент исполнения к  уровню прошлого года составил 118,3 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</w:rPr>
        <w:t>Налоговые 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лога  на доходы физических лиц поступило  в сумме 5 982,6  т. руб., процент исполнения к плану составил  102,4 % , к уровню прошлого года 103,7 %;</w:t>
      </w:r>
    </w:p>
    <w:p>
      <w:pPr>
        <w:pStyle w:val="Normal"/>
        <w:jc w:val="both"/>
        <w:rPr/>
      </w:pPr>
      <w:r>
        <w:rPr/>
        <w:t>Акцизы  по подакцизным товарам (продукции), производимым на территории РФ поступили в общей  сумме  2 260,1 т. руб.,  процент исполнения к плану составил  101,9 %, к уровню прошлого года 127,6 %;</w:t>
      </w:r>
    </w:p>
    <w:p>
      <w:pPr>
        <w:pStyle w:val="Normal"/>
        <w:jc w:val="both"/>
        <w:rPr/>
      </w:pPr>
      <w:r>
        <w:rPr/>
        <w:t>Налоги на совокупный доход поступили  в сумме 9 209  т. руб., процент исполнения к плану составил  102,2 %, к уровню прошлого года  123,7 %;</w:t>
      </w:r>
    </w:p>
    <w:p>
      <w:pPr>
        <w:pStyle w:val="Normal"/>
        <w:jc w:val="both"/>
        <w:rPr/>
      </w:pPr>
      <w:r>
        <w:rPr/>
        <w:t xml:space="preserve">Налоги на имущество физических лиц поступили в сумме 1 051 т. руб., процент исполнения к плану составил 96,4 %, к уровню прошлого года  в 2 раза больше;  </w:t>
      </w:r>
    </w:p>
    <w:p>
      <w:pPr>
        <w:pStyle w:val="Normal"/>
        <w:jc w:val="both"/>
        <w:rPr/>
      </w:pPr>
      <w:r>
        <w:rPr/>
        <w:t>Земельного  налога  поступило  в сумме 1 432,5 т. руб., процент исполнения к плану составил 99,7  %, к уровню   прошлого года 91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 xml:space="preserve">Неналоговые до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ходы от использования имущества находящегося в государственной и муниципальной собственности поступили  в сумме 560 т. руб., процент исполнения к плану составил  104,9 %, к уровню прошлого года 99 %;</w:t>
      </w:r>
    </w:p>
    <w:p>
      <w:pPr>
        <w:pStyle w:val="Normal"/>
        <w:jc w:val="both"/>
        <w:rPr/>
      </w:pPr>
      <w:r>
        <w:rPr/>
        <w:t>Доходы от оказания платных услуг и компенсации затрат государства поступили в  сумме  47,8 т. руб.; процент исполнения к плану составил  47,8 %, к уровню прошлого года 14,5%;</w:t>
      </w:r>
    </w:p>
    <w:p>
      <w:pPr>
        <w:pStyle w:val="Normal"/>
        <w:jc w:val="both"/>
        <w:rPr/>
      </w:pPr>
      <w:r>
        <w:rPr/>
        <w:t>Доходы от продажи материальных и нематериальных активов поступили  в сумме  154,2 т. руб.; процент исполнения к плану 98,2 %;</w:t>
      </w:r>
    </w:p>
    <w:p>
      <w:pPr>
        <w:pStyle w:val="Normal"/>
        <w:jc w:val="both"/>
        <w:rPr/>
      </w:pPr>
      <w:r>
        <w:rPr/>
        <w:t>Штрафы, санкции, возмещение ущерба поступили в сумме 822,2  т. руб., процент исполнения к плану  составил 100 %, к уровню прошлого года в 7,5 раз больше.</w:t>
      </w:r>
    </w:p>
    <w:p>
      <w:pPr>
        <w:pStyle w:val="Normal"/>
        <w:jc w:val="both"/>
        <w:rPr/>
      </w:pPr>
      <w:r>
        <w:rPr/>
        <w:t>Инициативные платежи поступили в сумме 135,4 т. руб., процент исполнения к плану 60,9%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езвозмездные поступления исполнены  на 76,9 %, в общей сумме составили  34 934,6 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б., к уровню прошлого года 81,7 %., в том числе:</w:t>
      </w:r>
    </w:p>
    <w:p>
      <w:pPr>
        <w:pStyle w:val="Normal"/>
        <w:jc w:val="both"/>
        <w:rPr/>
      </w:pPr>
      <w:r>
        <w:rPr/>
        <w:t>-   Дотации  бюджетам   в сумме составила 10 264,9  т. руб.</w:t>
      </w:r>
    </w:p>
    <w:p>
      <w:pPr>
        <w:pStyle w:val="Normal"/>
        <w:jc w:val="both"/>
        <w:rPr/>
      </w:pPr>
      <w:r>
        <w:rPr/>
        <w:t>-   Субсидии   в сумме составили   7 154,6 т. руб.</w:t>
      </w:r>
    </w:p>
    <w:p>
      <w:pPr>
        <w:pStyle w:val="Normal"/>
        <w:jc w:val="both"/>
        <w:rPr/>
      </w:pPr>
      <w:r>
        <w:rPr/>
        <w:t xml:space="preserve">- Субвенция бюджетам поселений на осуществление первичного воинского учета на территориях, где отсутствуют военные комиссариаты,  в сумме составила   395,1 т. руб.  </w:t>
      </w:r>
    </w:p>
    <w:p>
      <w:pPr>
        <w:pStyle w:val="Normal"/>
        <w:jc w:val="both"/>
        <w:rPr/>
      </w:pPr>
      <w:r>
        <w:rPr/>
        <w:t>- Иные межбюджетные трансферты   в сумме составили 18 120  т. руб.</w:t>
      </w:r>
    </w:p>
    <w:p>
      <w:pPr>
        <w:pStyle w:val="Normal"/>
        <w:jc w:val="both"/>
        <w:rPr/>
      </w:pPr>
      <w:r>
        <w:rPr/>
        <w:t>-возврат остатков средств субсидий прошлых лет -  -1 000 т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ассовые расходы бюджета составили 55 860,4 т. руб., процент исполнения к плану  составил 82  % , к уровню прошлого года  91,2 %. Доля расходов в рамках программ составляет  94,9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Муниципальные 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/>
        <w:t xml:space="preserve"> </w:t>
      </w:r>
      <w:r>
        <w:rPr/>
        <w:t>Расходы в  рамках муниципальной программы</w:t>
      </w:r>
      <w:r>
        <w:rPr>
          <w:b/>
          <w:bCs/>
          <w:color w:val="000000"/>
        </w:rPr>
        <w:t xml:space="preserve"> "Жиздра - город удобный для жизни"</w:t>
      </w:r>
      <w:r>
        <w:rPr>
          <w:bCs/>
          <w:color w:val="000000"/>
        </w:rPr>
        <w:t xml:space="preserve"> в общей сумме составили  </w:t>
      </w:r>
      <w:r>
        <w:rPr>
          <w:b/>
          <w:bCs/>
          <w:color w:val="000000"/>
        </w:rPr>
        <w:t>45 971</w:t>
      </w:r>
      <w:r>
        <w:rPr>
          <w:bCs/>
          <w:color w:val="000000"/>
        </w:rPr>
        <w:t xml:space="preserve"> т. руб.;  из них на  </w:t>
      </w:r>
      <w:r>
        <w:rPr>
          <w:color w:val="000000"/>
        </w:rPr>
        <w:t>ремонт и содержание гидротехнических сооружений направлено 27,8 т. руб., на  содержание автомобильных дорог направлено 2 908,4 т. руб., на ремонт дорог 568,8 т.р., на ремонт дорог за счет средств МР направлено 1 205,3 т.руб. , за счет средств областного бюджета 2 500 т. руб. (ул. Советская, ул. Строителей, ул. Комсомольская, пер. Советский, ямочный ремонт, ремонты трубопереездов),  на содержание жилого фонда направлено 1 561,6 т. руб.,  на уличное освещение направлено 2 106 т. руб.,   на организацию и содержание мест захоронения направлено 400 т. руб., на озеленение города направлено 207,9 т. руб., на мероприятия по прочему благоустройству направлено 6 280,8 т. руб. (в том числе  оплата газа и техобслуживание 437,3 т. руб., ремонт колодцев 159,6 т. руб., мини трактор 600 т. руб.,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>обрезка деревьев, валка 174,5 т. руб., елка 611,9 т. руб., фигуры 260 т. руб., новогодние световые декорации 320 т. руб., устройство  светильников 402,8 т. руб., БУ на прочее благоустройство 2 873,9 т. руб.  и др. работы, связанные с ремонтом и содержанием тротуаров, скверов по городу), содержание «Жиздраблагоустройство» 5 136,2 т. руб., на реализацию проектов развития общественной инфраструктуры городского поселения, основанных на местных инициативах  1 014,9 т.руб (в т ч областные средства 606,9 т. руб.), на реализацию мероприятий по ликвидации накопленного вреда окружающей среде 14 292,9 т.руб. (средства областного и бюджета МР), на пожарную безопасность 200 т. руб.,</w:t>
      </w:r>
      <w:r>
        <w:rPr/>
        <w:t xml:space="preserve"> </w:t>
      </w:r>
      <w:r>
        <w:rPr>
          <w:color w:val="000000"/>
        </w:rPr>
        <w:t>установка видеонаблюдения 384,7 т. руб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Расходы в рамках муниципальной программа "</w:t>
      </w:r>
      <w:r>
        <w:rPr>
          <w:b/>
          <w:bCs/>
          <w:color w:val="000000"/>
        </w:rPr>
        <w:t>Формирование современной городской среды на территории городского поселения "Город Жиздр</w:t>
      </w:r>
      <w:r>
        <w:rPr>
          <w:bCs/>
          <w:color w:val="000000"/>
        </w:rPr>
        <w:t xml:space="preserve">а" в общей сумме составили  </w:t>
      </w:r>
      <w:r>
        <w:rPr>
          <w:b/>
          <w:bCs/>
          <w:color w:val="000000"/>
        </w:rPr>
        <w:t>7 014</w:t>
      </w:r>
      <w:r>
        <w:rPr>
          <w:bCs/>
          <w:color w:val="000000"/>
        </w:rPr>
        <w:t xml:space="preserve"> т. руб.  Благоустроены скверы Елисеева (благоустройство, ограждение, фигуры), парк Сказка (игровой комплекс, фигуры, ограждение),Городской парк, пл. Молодежна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В рамках  мероприятий по развитию культуры Жиздринского района передан межбюджетный трансферт району для исполнения полномочий  городского поселения «город Жиздра»  в сумме </w:t>
      </w:r>
      <w:r>
        <w:rPr>
          <w:b/>
          <w:bCs/>
          <w:color w:val="000000"/>
        </w:rPr>
        <w:t>2 329,7</w:t>
      </w:r>
      <w:r>
        <w:rPr>
          <w:bCs/>
          <w:color w:val="000000"/>
        </w:rPr>
        <w:t xml:space="preserve"> т. руб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0"/>
          <w:szCs w:val="20"/>
        </w:rPr>
      </w:pPr>
      <w:r>
        <w:rPr>
          <w:bCs/>
          <w:color w:val="000000"/>
        </w:rPr>
        <w:t xml:space="preserve">Непрограммные расходы в общей сумме составили </w:t>
      </w:r>
      <w:r>
        <w:rPr>
          <w:b/>
          <w:bCs/>
          <w:color w:val="000000"/>
        </w:rPr>
        <w:t>545,7</w:t>
      </w:r>
      <w:r>
        <w:rPr>
          <w:bCs/>
          <w:color w:val="000000"/>
        </w:rPr>
        <w:t xml:space="preserve"> т. руб. в том числе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обеспечение деятельности Городской Думы -150,6 т. руб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>осуществление первичного воинского учета на территориях, где отсутствуют военные комиссариаты – 395,1 т. руб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  <w:sz w:val="20"/>
          <w:szCs w:val="20"/>
        </w:rPr>
        <w:t xml:space="preserve"> </w:t>
      </w:r>
      <w:r>
        <w:rPr/>
        <w:t>Профицит  бюджета составил 729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21 году в  бюджет поселения   кредиты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</w:rPr>
        <w:t>заведующий  отделом финансов                                                                 Е.И. Лесю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38:00Z</dcterms:created>
  <dc:creator>Жиздра</dc:creator>
  <dc:description/>
  <cp:keywords/>
  <dc:language>en-US</dc:language>
  <cp:lastModifiedBy>User</cp:lastModifiedBy>
  <cp:lastPrinted>2013-03-14T15:48:00Z</cp:lastPrinted>
  <dcterms:modified xsi:type="dcterms:W3CDTF">2022-01-20T09:34:00Z</dcterms:modified>
  <cp:revision>49</cp:revision>
  <dc:subject/>
  <dc:title>                                                                                   Главе администрации</dc:title>
</cp:coreProperties>
</file>