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92261296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14 декабря 2022 г                                                                                                        № 1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2 год и плановый период 2023-2024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69 от  06 декабря 2021 года (изменения и дополнения № 80 от 15 марта 2022 год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 бюджета городского поселения на 2022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91 660 608,53 рублей, в том числе объем безвозмездных поступлений в сумме 66 005 198,53 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93 690 530,6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36 937 373,48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2 029 922,07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3 год и 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3 год в сумме 284 364 481 рубль, в том числе безвозмездные поступления в сумме 261 656 317  рублей  и на 2024 год  в сумме 36 415 151,49  рублей,  в том  числе  безвозмездные  поступления  в  сумме  13 210 577,4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3 год в сумме 284 364 481  рубль, в том числе условно утверждаемые расходы в сумме 748 870 рублей и на 2024 год в сумме 36 415 151,49  рубль, в том числе условно утверждаемые расходы в сумме 1 522 57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23 год в сумме 18 281 690,40 рублей и на 2024 год в сумме  3 530 19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3 год в сумме 50 000 рублей и на 2024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 и на 1 января 2025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городского поселения на 2023 и 2024 года отсутствует.»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Приложения 2,3,5,7,9,10 изложить в новой редакции согласно приложениям 1,2,3,4,5,6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В приложения 4,6,8 внести изменения согласно приложениям 7,8,9 к настоящему Решению 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sz w:val="24"/>
          <w:szCs w:val="24"/>
        </w:rPr>
        <w:t>4.С</w:t>
      </w:r>
      <w:r>
        <w:rPr>
          <w:rFonts w:cs="Times New Roman" w:ascii="Times New Roman" w:hAnsi="Times New Roman"/>
          <w:sz w:val="24"/>
          <w:szCs w:val="24"/>
        </w:rPr>
        <w:t>татью 8 дополнить абзацем следующего содержани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Установить с 1 октября 2022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городского поселения, сложившихся на 1 января 2022 года, в размере 4 процента.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публикования (обнарод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2-12-15T09:04:00Z</cp:lastPrinted>
  <dcterms:modified xsi:type="dcterms:W3CDTF">2022-12-15T06:04:00Z</dcterms:modified>
  <cp:revision>251</cp:revision>
  <dc:subject/>
  <dc:title>29 ноября 2007 года N 375-ОЗ</dc:title>
</cp:coreProperties>
</file>